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S - VERSION 2.00 - 1991 AP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P.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Recent changes and additions are underl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gram for predicting the height of the tide or the str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al current at various stations. It runs on IBM compatible mach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S-DOS or IBM-DOS. The method and format followed in the predi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enerally those used by the National Ocean Service (NOS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copied and used for non-commercial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ful a contribution of $15 is requested. In any cas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o use the programs and pass them on without alteration and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) at reference stations for which the tidal constant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observations made over a long period of time. The ti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found by making corrections to the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s (or speeds)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. Current floods/ebbs at subordinate station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accurate. For stations where the current is rotary the current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axis is predicted. The times and speeds of flood and ebb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are approx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subordinate stations may be less accurate at 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, the more so the larger the differences from the referen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should run on any IBM machine or compatible with 128K of fre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ext output should be OK on any printer. The plot of tide he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nitor works on the Color Graphics Adapter (CGA) board 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uses codes for the EPSON (IBM extended ASCII.) Special codes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NEC pinwriter printers are also available. TIDES.EXE, the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ediction program, runs with or without an 80x8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computes the highs and lows for Boston for a month in about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n an IBM-XT with an 8087 coprocessor, and in about 38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8087. (An 8087 coprocessor can be bought for less than $1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investment if you do much number crunching, such as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For systems with a 80286 or higher chip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y fast without a coprocesso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time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2 or 3 minutes and an occasional difference of .1 or .2  foot. Curr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pe Cod Canal were generally within 0.1 knot. (If the tid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nearly constant for an extended period the predicted time of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w can vary considerably but the height will still be accurat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centur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unless the physical conditions at the station change. 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very slightly using short prediction intervals. Interval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ne year may lead to significant error and thos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 days ar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In order to f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election of station constants on the distribution disk,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omitted. It is available to contributo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IDES and follow the prompts exactly, filling in zero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the prompt format. When TIDES is run the highs and low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week are first computed for a chosen default station, then a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In general entering "Q" will stop any operation and return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CHANGE STATION" or "CHANGE DEFAULT STATION" option is execut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stations for which tidal constants have already been sto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format is shown, including the file names under which they are ke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ges give all of the U.S. reference stations except tho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ska. The following pages show a selected set of stations for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next page is shown when M is pressed and the list is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when R is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esired station is on the screen press S to stop paging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prompted to enter the station file name which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fter the statio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can hold only 112 files so some disks include m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dditional directory, e.g. /VIN FOR Martha's Vineyard and /KEY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rida Keys. These directories include a list of the stati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STALIST.XXX which may be added to the STALIST.T&amp;C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can be edited using EDLIN or any other text editing program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ndesired stations can be eliminated and other station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desi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names and locations stored in file STALIST.T&amp;C ar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 as a reminder, but the name of any file of data in the T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an be used whether it is on the screen or not. New st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 data file exists can be created using menu optio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 computing and printing highs and low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and printing hourly heights, for plotting heights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(0.5 hours generally works well), for computing the heigh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ates and times, for changing the time interval and station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efault station, for creating additional data file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from metric to English units or vice-versa and for pri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and constituent factors entering the predictions (used m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ifying the program). The equivalent quantities are comp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output can be redirected to a file instead of the prin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an ASCII file which can be edited using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DDITIONAL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H is used to generate data files for the TIDES program bo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or which harmonic constants are available and for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for which only differences from a reference sta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has places for the latitude and longitude of the sta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inputs for better identification and do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. For stations for which harmonic constants are availab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prompted to enter the type of station (tide, curr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ulic current) and the amplitude and epoch of each of 37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. The constants are entered in sequence from the NOS form 4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Standard Harmonic Constants for Prediction", columns B (?.??xH) an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'). If there is no data in column  B, use column H (Amplitude)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of a constituent is zero entering "0" or just a carriage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ter 0 for both the amplitude and epoch. The modified epoch D (k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tered as a number from 0 to 360; ignore any minus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inor constituents can optionally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The list of stations for which data is already sto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the file name of the reference station entered.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the reference and subordinate stations at high and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maximum flood and ebb) are entered, then the height differenc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 the range of the tide at both stations is requested, a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flood and ebb for current stations. This data can be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of the NOS tide or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tion H is run the title of the new station is added to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LIST.T&amp;C file. This file must be edited if it is desired to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title in a diffe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aces for which I currently have harmonic constants is giv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N/OM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,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other U.S. stations and many stations in British Columbia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IST.TXT for a list of these.) I will send a copy of a limite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constants and subordinate station corrections if you will le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 area of interest and send a stamped self addressed 9"x4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. The stations for which constants are available are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Hydrographic Organization maintains a data bank of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 4208 stations worldwide. If you wish constants for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send me the latitudes and longitudes (to the nearest minute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 addressed, stamped envelope and I will eventually send the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losest station in the IHO data set. (The IHO data uses the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for amplitude and G for phase in place of k'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tables published by the British Admiralty give data for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implified Harmonic Method of Tidal Prediction. This data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bout 4400 tide and 148 current stations world wide. A PC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this method is also distributed. Harmonic constant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2, S2, K1 and O1 as well as data from which M4, M6, S4, S6, MS4, MS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and SSa can be computed. Predictions of about the same accurac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TIDES if inferred constants are included in the dat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for tides and currents for subordinate U.S. location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nual tables published by the National Ocean Service. In 1989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to which height of tide is referred was changed from mean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an lower low water for all U.S. stations. Though the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only a couple of tenths of a foot or less, data should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989 or later tables. The constants themselves do no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bly over many years so any later 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NOS for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plement to this document, "Computer Applications to Ti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urvey" is also available from NOS at no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north and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velocity must be predicted separately at hourly interv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bined vectorially by the user. If there is a demand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 may get around to adding them som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the 1989 tables the datum was changed to mean lower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U. S. ports, which meant a change of a few tenths of a foot in Z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em 1, line 2 of -.TID data files) for ports on the Atlantic coas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s have been used in the data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stants have also been used for Eastport starting in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ONIC CONSTANTS ARE AVAILABLE FOR THE STATION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 Bay, WA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New Brunswick, Canada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for all reference tide stations in the NOS tables for the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st coasts are available as well as many stations in British Columb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 constants for Grand Manan Channel (Bay of Fundy Entrance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