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tellite Tracking Program   TRAKIT V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write 1990 by Michael A. Blanke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requires an EGA or V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KIT.EXE     Th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KIT.DOC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E.DAT       Site location and al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FREQS.DAT   Optional satellite frequency li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ute Doppler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.EGA      World map for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.VGA      World map f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KIT was originally written as an exercise in "C". I wanted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nguage and thought it would be nice to do something constructi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time. I now find this program to be my main tracking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w Earth orbit satellites. Although the graphics leave someth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they are functional and reasonably accurate, I obvious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nd more time teaching myself how to use the graphics functions in "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n what the heck, the price is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KIT uses the standard NASA 3 line format, it will read and ret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up to 1000 (one thousand) 3 line records. On loading,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e check sum on each record (and handles the "+" sign correctly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any bad check sums with the option to proceed or termin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The opening menu asks for the element file name. TRAKIT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ULLETIN.TXT. By naming your element file "BULLETIN.TXT" you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ENTER and it will load the file. Be sure the ele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only standard NASA 3 line records. If you have several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en enter the DOS name of that file and TRAKIT will load tha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 Upon reading all of the records into the database it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screens with each satellite listed in alphabetic order.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turn function at the last screen TRAKIT returns to the first p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TRAKIT then asks for the index number of the satellite desired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your selection the satellite name will be displayed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cquisition angle, TRAKIT defaults to -90 (full orbit data)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going to use the tracking map then I suggest using -90 for ful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just going to use the tracking data then I would sugges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&gt;= to 0. Next will be the start date, TRAKIT defaults to current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. Any valid date may be entered in mm/dd/yy format. The follow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sk for starting hour, default is current GMT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TRAKIT with valid GMT data you should add a facsimi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o your AUTOEXEC.BAT file : SET TZ=CST6 with TZ being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urrent time zone and GMT offset. For example, I am current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 standard time zone which is -6 from GMT. If I was central day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hen the set command would be TZ=CDT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line will ask for duration in days. This sets the lim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ngth of time TRAKIT plots data to the map or the length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(more on this later). TRAKIT defaults to 1 (day). Decimal fra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are valid. After duration TRAKIT asks for the time step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gain, decimal fractions are valid). It is suggested that a value of 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be used if the map is going to be used for tracking as it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pleasing track line. The seventh entry is the satellit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from a prior entry in the file SATFREQS.DAT,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or &lt;RETURN&gt; with no value. If a frequency is provide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ppler value (approx) will be output to either the external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eviation value or interpolated into the map data a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The file SATFREQS.DAT may be edited (standard ASCII tex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, delete or change any of the frequencies, I have provide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examples. Now for the last item. Output file can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RETURN&gt; which will default to the screen and outputs data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or data entered, no map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ntering "prn" the  program will output its data to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ntering "plot" the program will then display the world m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ot the tracking data on the map for the length of time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setup questions. A disc file with the name of "plot" (no 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ain the plot data which includes date, time, az, elev, orbit #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ppler shift, altitude at SSP (kms and miles), slant rang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kms and miles), lat and long. The plotting data will begin and end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rior values enter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ntering "plotreal" the program performs exactly as above with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being the file name for the data will be "plotreal"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) and after catching up to the current time TRAKIT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in real time, ie., it will enter a new plot point 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of the selected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entering data required for the above, TRAKIT will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o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och 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(of re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cen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ay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ge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i Major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 of Ascending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of Peri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 Anom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 it gives everything you should ever need to know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's orbit (and then so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and data are pretty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our keys that affect the map. "Q" will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" puts grid lines on the map (30Lat). "P" pauses the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"P" the second time resumes. "S" turns the beep off or 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 will manifest itself whenever the satellite is above the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to the observers reference. The track will also be highligh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ng, Lat, Range, Az, Elev, Frequency, and Altitude will ch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 to white, indicating vali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pretty much it. I'm sure I've left something out so 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if you find something either via mail or the DATALINK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a "freeware" program. It is fully copywrited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s are reserved by the author. You may use this for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commercial use. All donations, comments and/or criticis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tefully accepted at the below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Blanke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7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eka, KS  6666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