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downloaded a file called UFOINFO.ZIP the other day and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may as well try to respond to some of the allegatio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This is just quick and off the cuff, I haven't tak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ote sources as I should, but then again that drivel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ve too much of my time. If anyone is interested i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ruth behind this stuff, and seeing things in the light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, try writing for the publication of the Committ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Investigation of Claims of the Para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eptical I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215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criptions (about twenty five dollars a y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ly publication) 1-800-634-1610 or 1-716-834-3222 in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it interesting to read the real stor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O's and other "mysteries" of the world! You may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because occasionally, some writers offer large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or proof of relatively simple acts, such 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water by dowsing, predicting the future or rep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duction by spaceship to the FB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ooks at the "facts"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is typical with astrologers, parapsychologists, new age g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unatic fringe of the American UFO hangers 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ly a few pieces of verifiable information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. Examining them at 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to the sightings on the USS Tyroot SS-416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 classic "mysterious military sighting". Wha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terious is that long after the logs have been de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 must rely on the verbal accounts of a person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ted financial interest in the perpetuation of hi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being allowed to read copies of the actu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 where the event was recorded. (Oh yes, but I forgo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nspiracy, so no doubt those pages have disappea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om Lake sightings. This is a new one to me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en keeping abreast of the UFO stories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someone from that area could forward m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newspapers, and we could do a little bas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find it interesting given today's batch of publicit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ks on television (Geraldo etc.) and the ratings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s networks, that not a single one of them chose t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n a sure thing like UFO sightings "... every night,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re and watch them test fly the alien craft ...every n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e how many viewers they could attract with the firs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adcast of real UF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amous MJ-12 papers get mentioned here. Thes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able, as frauds, and have been identified as such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ture on the documents was photocopied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as typed on a typewriter that wasn't built unti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 after the papers were supposed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Mr. Lear gets his mention in here also! He is the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an of Lear jet fame and has attempted to rid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thers reputation for years. What seems to have been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fact that Lear was ousted as head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st UFO groups in the country, because he was even too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! Mr Lear is responsible for filing several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U.S. government claiming that the gover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to a treaty with an alien race whereby we trad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sh ( a food source for the aliens) in return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y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that would be interesting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fessor James Obe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"special" award did he rece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hich "government" did he recei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and when did the ceremony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we see his comments in context instead of fragment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old by, you guessed it... someone with a finan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tory being accepted at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'bout them Kennedy 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and dates please, not r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J-12 papers are known frauds, so now why exactl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ident ki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...recoilless, electrically operated, gas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assination pistol...". Again this is a new one to m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self in the position of the head hog of the C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organization is performing an assassina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d with some difficult choices for how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person. You must pick one of the following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ind you must be able deny it was part of a conspira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Untracable poison or nerve agent, resulting in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th in his/her own home or hotel room with no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in his/her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in his/her lax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in his/her 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tragic accident in which the resulting fir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aces of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plan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a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trai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n unfortunate household accident that occurs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a singl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electro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falling down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lipping in the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 break in and murder late at night,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 witnesses except the murderer, wh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a raving lu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a jealous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a jealous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 jealous 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Have several people shoot him during a pa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sands of people in attendance, in a o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o surrounded by hundreds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nel who are all trained observers. And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he driver has a special "...recoil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ally operated, gas-powered assassination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as specially built by the CIA..."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wo "marksmen" you sent cannot hit a ma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ary in a car moving less than twenty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 in a straight line. And remember, you D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y all the people who MAY see the backup gun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out which ones actually saw anything,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and clandestinely eliminate the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y incident. And tell those gunmen to SMILE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know for certain they are on TV! And don't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fe, on the off chance she didn't happen t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y in the front seat shoot the man she was ho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n aside, please note the probable misus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Kennedy story. Claiming 1 in 300,000 trill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likely incorrect, although I am not an exper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Since most of the people nearest the car wer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forcement or secret service people, the expecte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would likely be higher than for the averag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ssumes that those people actually did die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are never offered names, dates and places for the 18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were supposed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thats about as far as I could get into this flims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verly depressing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ing together the Kennedy assassination, drug use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iracy, military secrecy and genius rocket scientis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a great deal of time, and I haven't got that much tim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nking it, but then, anyone with a rational mind has figur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, and anyone without a rational mind, well... where does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s fit into the big "plot"??? What about Rap music and flag bu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has to be part of the "big plan". And don't forge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ally has come up with a good explanation for that face on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know I really have always wondered where that strange gu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goes in the middle of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ostscript, I should mention that I am aware I have mad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rrors as the original posting in not quoting sources etc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recommend the Skeptical Inquirer for those of you who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now the rational explanation for UFO's and thing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 in the night, as well as the actual sources for the repor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most or all of the claims made in the file posted as UFOINFO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 as the best source of information on critical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ptical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keptics out there who wish to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ix      d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enie    xmg2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ec PC  dan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communication from UFO proponents, psychics etc, but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are truly interested in learning the objective truth. No 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cs or slick con me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