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Conversion Program version 4.1    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provide accurate conversion of units betwee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representational forms. If you want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s to yards, pounds per square inches to bar, horse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tt or any other conversion, this program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n't need an instruction book, just insert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skdrive and write A:UNITS at the prompt, or B: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:slot is more convenient for you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It is the users responsibility to decide wheth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ly reliable for its purpos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ggesting the expansion of this program I would like to 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Jerry M. Schroy,   Schroy and Associates, Ballwin Missouri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kind cooperation in the very important testing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Pr Larsson and Mr. Gunnar Kleve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-refinery, Gothenburg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program, please pay the fee. Financial suppo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program is essential for the revision of this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development of 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am open for suggestions and ideas to new programs. When you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form which version of the UNITS Conversion Program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 Josefsson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tvgen 17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75 46 Jrfll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not familiar with the special swedish letter ""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keep the &lt;Alt&gt;-key down and enter 132 on the numeric key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