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Scienc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oratory for Atmospheric and Spac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olorado at 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olorado is pleased to make available NASA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to the general public.   Two CD-ROM  disk  sets are availabl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cience Samp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consists of two CD-ROM volumes.  The first volume has 8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mages of Uranus from Voyager 2  including  all  of  the  im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's rings and moons. The second volume contains 1,400 file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th science data,  including  including  a  sampling of Voy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 images, data on Earth's oceans, and data on co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s to the Out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CD-ROM volumes  containing  over  16,000  Voyager  images  ofJup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and  Uranus.  These are  raw  images  from  the  Voyager camera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has been performed.  Each image is recorded twice: once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800 X 800 pixels) in compressed format; and the second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 format  at  reduced  resolution (200 x 200) for eas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ecompress the compressed images is included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D-ROM volumes can be played on any CD-ROM player.  They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9660 standard for volume, directory and file format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Science  Sampler  Volume  1  which conforms to the older High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tandard. They can be read on any  computer that  has 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igh Sierra/ISO 9660 formatted disks. Microsoft's CD-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CDEX)  software  provides  High  Sierra/ISO  9660  support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S-DOS. MSCDEX (included with many CD-ROM  drives) 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computer  dealers  for  less  than  $100.  Apple  CD-ROM 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pple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and the non-image data sets on the disks are  stored  in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s. information about the file formats is included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rder we provide image display software for IBM PC, PS/2 o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II computers. System requirements for the  display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PS/2 computers and compatables: MS-DOS ver 3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 ver 2.0 or later, EGA or VGA monitor (VGA reco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Macintosh II computers: Macintosh CD-ROM software,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g. of storage (4 meg. recomended), and 8 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rint the accompanying file, fill it out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allow  3  weeks for delivery. Your name will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so that you may be kept informed of future of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