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on's Lunchbox (U.S.A.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ton Rouge , La. 708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noted in the appendix plus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different offerings in the Lunchbox se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odule is known as "USA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USA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USABOX MARY" or "USA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 B   C  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unchbox contains four educational game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quit the Lunchbox and return to DOS, press a "+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US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SA 1" starts off with a package, a laser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it might take "25 pellets of pow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ime you press the space bar, 2 power pell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're ready, press the "G" key to try and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ckage will successfully transmit if you'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over or below the two power pellet cu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SA 1" helps introduce the states of the U.S.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"+" or the Escape key to return to the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US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SA 2" is identical to "USA 1" except that you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SA 2" starts off with a package, a laser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it might take "25 pellets of pow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ime you press the space bar, 5 power pell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're ready, press the "G" key to try and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ckage will successfully transmit if you'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over or below the four power pellet cu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SA 2" helps introduce the states of the U.S.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"+" or the Escape key to return to the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US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A 3" differs from "USA 1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game begins, the state of "Washingto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're satisfied with the state, press the "G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"USA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mail your package (either successfu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four -- US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A 4" differs from "USA 2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game begins, the state of "Washingto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're satisfied with the state, press the "G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"USA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mail your package (either successfu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for $7.50.  However, for $10.00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most current version PLUS a 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4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o run "Lunchbox"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You can run the programs USA1 through USA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lone mode if you wish.  However,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ithout the main Lunchbox menu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, or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