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abulary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91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1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 / Quiz for additional learn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9/91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ed up file I/O code for easi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ach "quiz" or test session, studen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list or wrong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