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MENTS.DOC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WEATHER  [ WX ]  Ver. 6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       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      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Improvement:  (Ideas and suggestions would be helpful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accuracy of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added:  (Again, any help appreci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 Baugh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room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Prosperous Place; Suite 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KY  40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606)263-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: (606)293-5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#: 76044,1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