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N S I G H T   A D V A N T A 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vites you to review...&lt;&lt; XYSee 3.0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High Performance Math...From Points to Parametr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YSee's advanced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 State-of-the-art program structure perfectly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educationa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 Frustration free "smart mouse"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 Unique formula model expansion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 Enigmatic game to challenge your mathematical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 Powerful, yet simple to use macro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 Language-sensitive macro and puzz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 Context-sensitive help and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 Comprehensive on-lin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-PC compatible computer with 384K memory and on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/MS-DOS version 2.1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GA/EGA graphics card (depending on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s printer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ew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YSee is a large program.  Because of disk space  limi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ons,  we  are unable to include all  the 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und  in  the full registration package.  However,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d in conjunction with  XYSee's comprehensive  tuto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 example  macros  and puzzles,  this  brief 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vides an excellent  overview of the program's new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it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ation: Within this document, keystroke referenc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indicated as &lt;KEY&gt; (Ex.: Enter key=&lt;ENTER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Wait?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"fast track" the review proces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.  At the DOS prompt, key "XYSee"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 Use your arrow keys or mouse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Run Macro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 Select the "Tutorial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  Relax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XYSee has been ap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York City Board of Edu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BN: 0-9627172-1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&lt; PROGRAM DESCRIPTION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XYSe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XYSee  is  an  interactive,  computer-aided-instruction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gram featuring high resolution color graphic  display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standard equations.  XYSee includes extensive coverag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  points,  lines,  conic  sections,    trigonometrics,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ametrics,  composites, and artistic mathematics. 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daptive  power  of this unique, menu driven  program  i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hanced  through the use of macros to illustrate  math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tical principles and implement fully automated  test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lect "0SINTEST" macro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XYSee's  game  module  challenges the  student  to  sol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uzzles with complexities from ho-hum to  horrific!  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oal is to duplicate the form, position, and  orienta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 functions   by  selecting  proper  variable   value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pecial  help  is available for  identifying   boundari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 zeroing  in on solutions.  A  performance  report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dule  continuously  tracks solution  attempts  and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iculty level atta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XYSee's  language-sensitive  editor  supports  effortles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reation, modification, and most importantly,   automati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alidation  of macros and puzzles.  You can also use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ditor  to view, and make printed copies of  the  exampl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and puzzle files included on your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ded Use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XYSee  supplements high school and college level  studie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Algebra, Geometry, and Trigonometry. XYSee's intuiti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ructure, comprehensive tutorial, and extensive  on-lin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,  make  it suitable for home  use  without   profe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onal supervi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Registra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XYSee  is supported entirely through  user  registration.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 understanding  and  support  are  crucial  to 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tinued  availability of this unique educational  tool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obtain  your  official  registered  copy,   includ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tensive   illustrated documentation, complete and  mai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venient order form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sight Advant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509  Yellowleaf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t Worth, TX 761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&lt; PROGRAM EXECUTION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XYSe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tart the program, enter "XYSee" at the DOS promp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.: A:\&gt;XYSee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Aroun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 may   use your mouse or arrow  keys   to   navigat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XYSee's  menus.    &lt;ACCEPT&gt;   a   selection   with   you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&lt;ENTER&gt;   key  or leftmost  mouse  button.   &lt;CANCEL&gt;   a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ion  with  your  &lt;ESCAPE&gt; key  or  rightmost  mou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K" Dialog Box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YSee uses dialog boxes 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Accept user input data and request confirm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Report program status and error condi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may &lt;ACCEPT&gt;, &lt;CANCEL&gt;, or input the requested  data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ppropriate to clear the dialog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may configure XYSee to your particular Sound,  Color,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 Data  drive requirements.  Because your review  cop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  XYSee  may   have  been   previously  configured  by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other   user,   we recommend   selecting   the   "Rese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tup"  option  prior   to accessing any macro or  puzz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for the first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 XYSee Uses Colors: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  being  plotted  are  colored  yellow.   Ind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idual  components   of Parametrics  and  Composites 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lotted  in   red and  blue with the  combined  plot,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ellow.    When   present, visualization  aids  (offsets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ectors,  asymptotes,  etc.)   will  be   colored  green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uzzle  functions (pieces) are  in  white, with  solu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tempts  in yellow.  Outlier highlighting is  in  yellow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   the   variables panel.   If  the   vertical   and/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orizontal  scale  has  changed  since  the  last   plot,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affected scale will be in red until a subsequent plo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turns it to white.  The cursor display will be in cya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Help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XYSee   includes  a  comprehensive  on-line    "Tutorial"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vering  the   program's  features  and  functions.   I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ddition,  should you  get  lost navigating the program'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ructure,  you  may refer to the "Menu Tree" diagram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middle of the screen.  Expanded  edit-key  assignme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file  syntax  coverage  is available  in  the edito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,  you  may  access  XYSee's  extensive   con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nsitive   help  system  at  any  time  by pressing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&lt;F1&gt; function key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&lt; PLOT OPTIONS MENU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following  short descriptions relate  to  frequently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ed menu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Valu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new plot display is produced each time you  update  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quation.   Equation changes typically affect the   form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sition,  and orientation of the display.   This  optio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you to explore these chang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Numerical limits for all XYSee variables are +/-9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sor: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ighlights  points   of  interest on a  plot.    May   b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ngle  stepped  in manual mode with the  arrow  keys 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use.   Within a macro, the cursor may be "jumped"  fro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int  to  point  with the step multiplier (Ex.: Up  *  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mps up 5 step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 Plo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"Store"  and  "Restore" options  are  used  togethe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visually   place one plot display over  another   fo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-screen  comparison.   Vertical  and  horizontal  sca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actors are stored along with the plot.  When the plot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stored, these  scale factors  will  be used to  resca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f  necessary)  the  active plot.   The  use  of  stor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ale factors  allows  the  direct comparison  of  poin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tween the plot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XYSee   calculates  up  to  seven  statistics  for   each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.   The   number  and kind of  statistics  vari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om   function   to  function.   Access  the  individu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Help files &lt;F1&gt; for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Model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XYSee  employs  a  unique  formula  expansion   technique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customize   its   complexity   to  individual    use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eds.   New students  may start with the most basic for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an  equation.  As they progress, however, the  stude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 wish to  explore more complicated models. For  exa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:(^ stands for squar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  Basic parabolic equation form Y=X^.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  With magnitude control added Y=AX^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With single axis translation coverage added Y=A(X-H)^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  Magnitude and multiple axis translation (Y-K)=A(X-H)^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this manner, XYSee adds over 50,  fully  interactiv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evels  of  complexity  to  its 20 core equations.   Jus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 in  our parabolic  example, this feature is special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ll suited  to the  introduction of new material chara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erized   by   distinct  levels   of   complexity.  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udent  may  save  the  custom selection  of  models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 activation  in  a  future se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&lt; PLOT OPTIONS MENU 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ontinu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Plo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current plot can be reproduced on a graphic  print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veral  popular IBM and Epson printer modes  are  avai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ble.   The  current  function,  its active  model,   and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s  variables are printed with the plot.    Puzzle 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fication is also inclu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 Scale: {Puzzles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in  the numerical limits of XYSee, it is possible  to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lot puzzle  functions partially or entirely outside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ange   of  the display.  While  attempting  to  identif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se   "hidden"  functions, you can select  a  differe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lot scale. XYSee scales extend from +/- 1 to +/- 10,000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Outlier: {Puzzles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 "Tolerance"  value  is associated with  each  puzzl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tolerance sets limits on how close a guess must  com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 be  considered a match.  The  "Show  Outlier"   fe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ure   highlights values that exceed these limits. 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ows  you to "lock-in" correct guesses while   refin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correct  ones.   Tolerances from  0  (exact match) to 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rather far off) can be sel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&lt; EDITOR REFERENCE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-key Assign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SOR CONTRO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/Right on line .F2            Cursor up .........Up-arr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10 spaces ...Tab            Cursor down .....Down-arr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 of screen ....Home            Cursor left .....Left-arr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tom of screen ..End            Cursor right ...Right-arr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ious screen ..PgUp            Insert character .......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screen ......PgDn            Delete character .......D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 of file ........F3            Backspace/Delete .Back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tom of file .....F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E FUN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line from .F5                Insert line ...F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line to ...F6                Delete line ...F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 line ...Ent                Restore line .E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ECIAL FUN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edit file .......F9         Help ..................F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/Check Syntax ....F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CRO COMMAND SYNT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ine 1) &lt;Delay&gt;&lt;Space&gt;&lt;Command&gt;&lt;Space&gt;{Comment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.: 3 Null Add a 3 second additional de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ine 1) &lt;Delay&gt;&lt;Space&gt;&lt;"Message"&gt;&lt;Space&gt;{Comment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ine 2) &lt;Message text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.: 4 Message Display the next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message will be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ine 1) &lt;Delay&gt;&lt;Space&gt;&lt;"Entry"&gt;&lt;Space&gt;{Comment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ine 2) &lt;Entry (0-9)/(A-Z)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.: 2 Entry Select the "A" data-driv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UZZLE FUNCTION SYNT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ine 1) &lt;Function type&gt;&lt;Space&gt;{Comment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ine 2) &lt;Parameter value #1&gt;&lt;Space&gt;{Comment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ine n) &lt;Parameter value #n&gt;&lt;Space&gt;{Comment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.: Point  Add this function to the puzz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.2    "X" valu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4    "Y" val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ation convention: &lt;Required&gt;, {Optional}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"Literal", (Note onl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&lt; MACRO REFERENCE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YSee Macro Comman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 COMMANDS                     MANUAL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......Enter key substitute    "ACCEPT" ...Pause till "ACCEP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 ..............Attention bell    "CANCEL" ...........Abort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 .....Escape key substit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...Down arrow key substitute           SPECIAL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.Character response follows     0-9 ..Numeric ENTRY respo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...Left arrow key substitute     A-Z ...Letter ENTRY respo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.....Message text fo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 ..........Non-executing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-KEY ........Lock the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-KEY .......Unlock the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.Right arrow key substit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 .............Terminate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.......Up arrow key substit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.........Pause till "ACCEP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&lt; PUZZLE REFERENCE 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YSee Puzzle Func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         FORMULA             VARIAB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         -------             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int:           P(X,Y)              X, 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:            AX+BY+C=0           X, A, B, 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rcle:         (X-H)^+(Y-K)^=R^     R, H, 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bola:       (Y-K)=A(X-H)^        A, H, 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e:            Y=Asin(BX+C)        A, B, 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ngent:         Y=Atan(BX+C)        A, B, 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:            Y=Asin(BPiT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X=Ccos(DPiT)        A, C, B, 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:            Y=AX/B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=-Ccos(DX)         A, C, B,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ndy Hint:  XYSee expects a Microsoft compatible mouse system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e  active.   You  should  execute  "Mouse.COM"  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lace the internal DeskMate mouse dri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Insight Advantage, 1991,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YSee is a trademark of Insight Advant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and IBM-PC are registered trademarks of Interna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iness Machines Corp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is a registered trademark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son is a registered trademark of Seiko Epson Corp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ndy and DeskMate are registered trademarks of Tandy Corpo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