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Cs for Toddlers 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s to be sent as a gift?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 please provide some mailing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il you the most current version please pri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ress of the person who will reciev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Cs for Toddlers      $15.00     (  )  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Check or MO to:    Richard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9 Buna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t Ord, CA 93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a moment and provide some feedback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 You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