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k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tember 4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 O Box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ringdale, AR 72765-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501) 442-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 this disk contains the BRAINdead2 t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D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Extracting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D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a different archive utility to com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r if you prefer to distribute in non-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do so, but be sure to include the thre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Alternately, you can use the archive file suppli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save some time (the three files are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