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andon's Lunchbox (Bo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@ 1989, Joey Robichau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 . Box 91016-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ton Rouge , La. 708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requires an IBM PC or compat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iming loops in the programs are base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4.7 Mhz PC processor.  If you're using a fa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, you may wish to place your machine in "slow"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may be copied to and run from a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.  All programs must exist in the current default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is a Shareware product.  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d for evaluation purposes provided tha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noted in the appendix plus this documentatio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unch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programs must all exist in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different offerings in the Lunchbox series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module is known as "Boat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type "BOATBOX"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E: This version of the Lunchbox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"BOATBOX MARY" or "BOATBOX ALE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  B   C   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contains four educational games.  To selec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rom the lunchbox, just press one of the letter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t the Lunchbox and return to DOS, press a "+"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number one through four -- Games A through 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BoatBox" series is a set of reading drills.  Each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modules contains 26 unique words.  These drills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yed with a monitoring helper (like Mom or Da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 receives a word.  If he reads the word proper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ress the "+" key.  The player receives an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, plus a brightly colored object pops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isses the word, press any other key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goes back into a stack of missed words.  It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again until the player goes through the li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layer goes through all 26 words, the missed 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gin to repeat.  When the player successfully read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, the word is dropped from the missed stack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misses a word again, it goes back into the stac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it will not repeat until all of the other mi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cess continues.  Since missed words retur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ck, players get the chance to drill on the words they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problems reading.  Since words don't repea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 other words have passed, players don't get b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am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layer reads all 26 words (and fills the screen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6 rewards), he's rewarded with flashing lights, a sir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l, and a cartoon of dancing teddy bears.  The gam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@" or the Escape key to return to the main Lunch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unchbox is part of a shareware series of educ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designed for 3 to 7 year olds.  Commercial pack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 to ignore this 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found this program useful, then please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.00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y Robicha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form -- REGISTER.DOC -- is inclu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turn, you'll receive notices of other educ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s that are currently available (most for $5.00), pl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get on the list for notice of future offe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case, I'd like to hear your comments -- includ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s you may have for other educational programs you'd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--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unchbox requir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N30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B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T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T1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T2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T3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T4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se files must exist in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to run "Lunchbox" success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You can run the programs BOAT1 through BOAT4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lone mode if you wish.  However, you may not distrib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without the main Lunchbox menu program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and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