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USYBABY.EXE   and   LOUDBABY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small children, ages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. F. Bednarz, copyright 1986, 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 High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Ore.  97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games are very simple: just let your kid ba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ey are built to be bullet-proof, so tha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"hang" your computer.  It the computer does free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because you have some badly behaved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op-up") program installed.  Just reboot, and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gain.  But mostly you should find any problem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ven use &lt;shift&gt;-&lt;prtsc&gt; to print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turned that off because children find it an eas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baby and loud baby are basically the same program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s.  busybaby plays music ("The Candy Man"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baby plays random noises for random durations.  loud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ore interesting for children, but it will ge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's nerves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: to exit the programs, just hit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