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ndon's Lunchbox (Flashing Bo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uca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3 to 7 year 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 1989,90,91 Joey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 . Box 91016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ton Rouge , La. 70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36,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IE:      JE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     (504) 752-2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Brandon's Lunchbox" requires an IBM PC or compat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or graphics capability.  The programs all use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Brandon's Lunchbox" may be copied to and run from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.  All programs must exist in the current defaul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Brandon's Lunchbox" is a Shareware product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ed for evaluation purposes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noted in the appendix plus this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rite to the ASP Ombudsman at 545 Grover Road, Musk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 49442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 of FlashBox gives you the abilit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lists in the four games.  You do this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program, "FLASH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not run "FLASHWORD" from the FlashBox menu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it stand-alone from the DOS prompt.  This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ren from accidentally destroying their wor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you are in the subdirectory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FlashBox.  Then type FLASHWORD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re asked which word list you wish to customize --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, or 4.  This corresponds to the four games, A throug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appropria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ow will see each of the 20 words 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run through the words one at a time.  At each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prompted for a Y or an N -- do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?  If you press N, you continue on to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ss Y, you're prompted for the new word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word and press enter.  You'll then continu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've cycled through the 20 possible words, FLASH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ave the word list.  You'll return to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the process if you wish to alter all four wor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unch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unchbox programs must all exist in the curren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different offerings in the Lunchbox seri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module is known as "Flash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, type "FLASHBOX" at the DO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NOTE: This version of the Lunch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stomized to display a child's name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pply the child's name as a paramet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"FLASHBOX MARY" or "FLASHBOX ALEX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: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B R A N D O N ' S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L U N C H B O X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   B   C   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shin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unchbox contains four educational games. 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from the lunchbox, just press one of the let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quit the Lunchbox and return to DOS, press a "+"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s number one through four -- Games A through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lashBox" series is a set of reading and memory dr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odule contains 20 recommended "sight" words f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mer through first grade.  These drills can be moni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they can be played al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boxes (numbered 1, 2, 3, and 4) flash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box covers a word.  One at a time, each box vanish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econds, revealing the word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then receives a word on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ord matches one of the words behind the box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 must guess which box hides the matching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presses a number from 1 through 4.  Th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x vanishes and reveals its 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words do not match, the computer buzzes and the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laced.  The drill chooses a new word for the play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(although it may be the same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words match, a siren wails for a moment.  Both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 for two seconds.  Then both words disappea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nished box is NOT replaced.  The drill chooses a new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layer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is manner, each of the four boxes vanishes as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ly matche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all four boxes disappear, the drill "trills" an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ash on the screen.  The four boxes reappear, with f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s -- one behind each box.  The game continues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time the player clears the screen of boxes, a "tick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k appears on the screen.  There are twenty words to m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matches four words per screen.  Theref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 must clear five screens to match all of the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ticky" marks help keep track of how many words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fifth screen of words is matched, the drill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way to a Mardi Gras parad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the parade, the drill begins again with the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ny time, press the "+" or the Escape key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key to return to the Lunchbox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unchbox is part of a shareware series of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 designed for 3 to 7 year olds.  Commercial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d to ignore this 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found this program useful, then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py for $7.50.  However, for $10.00, I'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the most current version PLUS a printed,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pay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y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O. Box 91016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on Rouge, La. 70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gistration form -- REGISTER.DOC --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ny case, I'd like to hear your comments --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deas you may have for other educational programs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--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unchbox requir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N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L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B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FLSH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FLSH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FLSH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FLSH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W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1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2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3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4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of these files must exist in the curren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to run "Lunchbox"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You can run the programs BOXFLSH1 through BOXFLSH4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ndalone mode if you wish.  However,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grams without the main Lunchbox menu progra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ile, or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