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Lunchbo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Flash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7.50 payment OR $10.00 for a copy of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a printe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FLAS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ear about new products?  Please se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