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on's Flas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ey Robichaux, member ASP.  CIS: 71336,336, GENIE: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April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's Flashbox -- Category: Educational, Children's, Pre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nd problem solving drills!  Special memory/match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ng readers experiment with problem solving techniqu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four different problem sets with 20 "sight" words each.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word lists!  Rewards include a series of fun "Mardi Gras" pa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shbox has four matching drills - each hides a serie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words behind flashing boxes, four at a time.  Young users ge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e, then they try to match selected words.  Not only do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words, they also learn problem solving trick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ycle of 2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ards include four different "Mardi Gras" pa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!  Keep Flashbox fresh by creating your own special "CUSTOM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n your MS-DOS compatable and requires at least a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7.50, or $10.00 for a copy of the latest ver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Brandon's Flashbox. I ask that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hat you are carrying this program (postc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) so I may 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 have a current version, non-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from me to distribute the Flashbox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rect mailing from me, then please consider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).  Also, you may not list any of my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, catalogs, or other literature which describ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