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ids &lt;I&gt;mmunization &lt;R&gt;ecord &lt;K&gt;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0 by Laura M.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I.R.K. is a handy little utility for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ids' vaccine records.  It is very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no long documentation  (so I'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 in the child's name, and the dates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ministered each vaccine.  The required 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munization is given so you will know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nother 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program was a BIG help to me in get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off to school, because before I used K.I.R.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ed to lose those cards they gi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of the sho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they get a shot I just enter it in K.I.R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use the &lt;PrintScreen&gt; key to print o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!  This also comes in handy when the schoo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their immu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This will SAVE your current recor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filename, and will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".IRK" to the file, so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ually name the file after the child, ie. "JIMM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 This will LOAD in a record saved from K.I.R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filename (do not type the .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 After loading, you may then edit it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,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his key will take you to DOS.  To retur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EXIT'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Screen&gt; Key - Use your Print Screen ke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current record.  HINT:  Wait til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r at the top is OFF to press the print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ll be printed ou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 The ESCAPE key will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it...  Hope you enjoy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 big help.... I know I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.I.R.K.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K.I.R.K. useful and and wish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efforts, please send a contribution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ra M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2 Whitn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on, PA  1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your name on the REGISTERED us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all future upd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any documentation 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