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Form for Lunchbox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$5.00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'm registering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Number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product announc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, 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for your support.  You'll soon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other "Lunchbox" and "Toybox" educa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all are available for $5.00 a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