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randon's Lunch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 serie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ducational progra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 3 to 7 year o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@ 1989, Joey Robichaux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 O . Box 91016-19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Baton Rouge , La. 7082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"Brandon's Lunchbox" requires an IBM PC or compatable wit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lor graphics capability.  The programs all use CG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timing loops in the programs are based for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andard 4.7 Mhz PC processor.  If you're using a fast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chine, you may wish to place your machine in "slow" mod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"Brandon's Lunchbox" may be copied to and run from a har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rive.  All programs must exist in the current default driv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"Brandon's Lunchbox" is a Shareware product.  It may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tributed for evaluation purposes provided that a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s noted in the appendix plus this documentation fi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distributed togeth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unch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Lunchbox programs must all exist in the current drive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egin, type "LUNCHBOX" at the DOS prompt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NOTE: This version of the Lunchbox i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ustomized to display a child's name.  Simpl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upply the child's name as a parameter.  Fo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, "LUNCHBOX MARY" or "LUNCHBOX ALEX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'll se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:     :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+------------------------+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:                        :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:   B R A N D O N ' S    :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:                        :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:   L U N C H B O X      :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:                        :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+------------------------+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A   B   C   D   E   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Lunchbox contains six educational games.  To select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ame from the lunchbox, just press one of the letters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rough F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quit the Lunchbox and return to DOS, press a "+" or the Esca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key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ame number one -- Game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irst game drills letter matching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Lunchbox displays an upper case letter.  The player tri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press the upper case key matching this letter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the player presses a non-matching key, he'll receive 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udible warning.  He'll receive a hint -- and a seco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nc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he misses again, the Lunchbox cycles through to anoth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pper case letter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the player matches the letter successfully, he'll receiv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 audible award -- plus a "ticky" mark in a tote box o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creen.  He gets two ticky marks on a successful first gues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one for a successful second gues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ce the player fills his tote box with ticky marks,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unchbox breaks away to a cartoon scene with dancing ..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ttle things.  The Lunchbox then returns to upper ca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rilling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s a "+" or Escape at any point to quit this first game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turn to the main "Lunchbox"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ame number two -- Game B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irst game drills upper and lower case letter matching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Lunchbox displays a lower case letter.  The player tri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press the upper case key corresponding with this low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se letter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the player presses a non-matching key, he'll receive 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udible warning.  He'll receive a hint -- the proper upp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se key -- and a second chanc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he misses again, the Lunchbox cycles through to anoth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ower case letter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the player matches the letter successfully, he'll receiv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 audible award -- plus a "ticky" mark in a tote box o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creen.  He gets two ticky marks on a successful first gues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one for a successful second gues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ce the player fills his tote box with ticky marks,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unchbox breaks away to a cartoon scene with dancing ..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ttle things.  The Lunchbox then returns to lower and upp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se drilling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s a "+" or Escape at any point to quit this second game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turn to the main "Lunchbox" menu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ame number three -- Game C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third game is a memory / problem solving drill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Lunchbox displays a series of ten doors.  They are numb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1", "2", "3", "4", "5", "6", "7", "8", "9", and "0". 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umber sequence corresponds with the number keys on the top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alphabeteic keyboar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Lunchbox displays a picture of an object in the center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screen.  The player tries to guess which door conceals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ching objec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player can open a door by pressing that door number. 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oor opens for a moment, revealing the object behind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the objects match, the player receives an audible awar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the door disappears.  If the objects don't match,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or clos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either case, another object appears on the center of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.  The matching process continu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 the player remembers which doors conceal which objects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doors will gradually disappear.  When the last door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pened and matched successfully, the screen cycles through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aleidescope of colors while a siren wail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game then resets and another ten doors appea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s a "+" or Escape at any time to return to the ma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unchbox menu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me number four -- Game 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me number four is a counting ga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layers see a number of objects on the screen (between 1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9 objects will appear).  They must press the number key th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bes the number of objects on the scre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they press the wrong key, they'll receive an audib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ning, a hint -- and a second chan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they guess wrong again, they'll recieve another audib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arning, plus a short repeating drill to reinforce the prop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.  A new set of objects then appear on the scre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the player selects the proper number, he's rewarded with 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udible tril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s a "+" or Escape at any time to return to the ma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unchbox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me number five -- Game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ame five is a numeric sequence game.  Players are drilled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umber relationships on a number line.  The numeric keys 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top of the alphabetic help serve as a number lin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neumon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layers receive a starting number between 1 and 9.  They mus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rst select the proper number just less than the giv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.  They'll receive a hint if they guess wr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y must then select the next number greater than the giv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.  Again, they'll receive a hint if they guess wr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both lesser and greater numbers are selected, the res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the number sequence displays in a graphic manner th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inforces the sequential number relation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"+" or Escape to return to the main Lunchbox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me number six -- Game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me number six is an addition dr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yers first see an addition problem displayed in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 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must try and select the proper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they're incorrect, the program displays graphic objects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amounts that correspond with the probl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example, the hint for the above problem may be thre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neakers displayed above four sneakers.  The player may cou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objects to find the proper answer.  This drills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layer in counting -- it also drills the player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dentifying patterns of numerical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the player misses the problem twice in a row, he'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ceive the correct answer.  It will repeat several times a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infor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the player selects the proper answer, he'll receive 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dible re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both cases, the game then cycles with a new addi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a "+" or Escape to return to the main Lunchbox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Lunchbox is part of a shareware series of education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grams designed for 3 to 7 year olds.  Commercial packag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nd to ignore this age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've found this program useful, then please sen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5.00 paym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oey Robichau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. O. Box 91016-19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ton Rouge, La. 708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registration form -- REGISTER.DOC -- is included for you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return, you'll receive notices of other education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ckages that are currently available (most for $5.00), plu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'll get on the list for notice of future offering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any case, I'd like to hear your comments -- including an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deas you may have for other educational programs you'd lik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-- Requir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Lunchbox requires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UN30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LIB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UNCHBOX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1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2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3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4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5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6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l of these files must exist in the current drive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to run "Lunchbox" success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E:  You can run the program L1 through L6 in standalon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de if you wish.  However, you may not distribute the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grams without the main Lunchbox menu program,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ation file, or the file REGISTER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