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CLOCK  Version 1.0  by BILL BUCKELS    REGISTRATION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LOCK BUCKELS CLOCK TIME EDUCATIONAL CHILDR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source code included (MIX Power C Med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ean and simple on-screen old-fashion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nds and a face and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id for children learning to tell tim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ive game and is NOT designed as a challe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ust be reading at about a Grade 2 (Age 7-8)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fusing the issue ( which is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telling time) by cramming A.M. and P.M. and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lock into one grandly BULBOUS DOORKNOB OF A TIME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fusing the view" with cute cartoons lik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rograms that we have known, we chose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kid with lots of BASIC INFO. (That 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just gets in the way and can come later.) 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tle Ben") is quite active and still fun in-spi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An explanation of the parts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the little hand" and "the big hand"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of using "Little B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is displayed on the clock is giv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(i.e. "Twenty-nine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", etc.) and in a the now-familiar digi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"3:29") at the top of the screen.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user. As the time is advanced or re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the clock move. The positions for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and the hours are each proper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re advanced or retreated with the down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s. The minutes are advanced or re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minute intervals with the left-arrow and righ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ock can be cycled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rge units to help build a logical assoc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hours. Since the display is upd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 implication of the clock hands can b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in usually-familiar digital terms, and i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o-familiar colloquial terms. When the min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ith the arrows, they jump to the nearest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Since most kids at this age (7-8)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"counting by 5's" and primary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ency further catalyzes logical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Escape Key which exits, the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advance the clock minute-by minute, an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ound-the-clock"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uckels c/o Teacher's Choi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82 Hecto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nipeg, Manitoba, Canada, R3M 2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 :  IBM 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s: CGA and compatible or HERCULES wit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e users including schools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so available from us as a PRODOS 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re many of our other IBM-PC Compat 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ing BINGO the mathematical musical h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