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my 2 going on 3 year ol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"draw" a picture associated with the key that wa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'a' = apple, 'b' = boat etc. The ESC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all of the alpha and numeric keys have been programed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result in the character showing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use the reg.doc to register your cop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10.00 is requested. This will entitle you to free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make suggestions/enhancements to the current, and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If you are interested, you can become a beta-test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. Just check the appropriate line in the registr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are appreciated an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31,1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