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and shareware fee to register the program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 O'D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6 Ben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bury Ct. 06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gistering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  I want to be a beta-tester for futur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/COMPLAINTS(especially complai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