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&amp; Second Grade 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just a simple first and second grade speller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aughter when she was in the first grade, and upgraded it for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EGA monitor or better, because of the graphic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data file be stored on the  same drive, and path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 the words that the student i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"Spell" without the " " 's.  You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n it will ask you your name.  After typing in your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to use the current word lis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hoose "YES" if your still working on the current week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If your on a new week then choos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NO" you type in the "CORRECT" spelling on all your words "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, plus 4 bonus words.  After you get the words typ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ractice test or the final test.  The final test is where I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ell her the words in the correct order.  The practice test fla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words on the screen for 2 seconds then the user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e best they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dd, my girl has done very well with this program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iracle, but given time,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et some enjoyment out of it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