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ENV v0.1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86 Assembler 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6 is Copyright 1986--1990 by 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NV is written by S.L.I. and released to the PUBLIC DOMAIN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ASENV is written and compiled in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a professional programmer for over 12 years, now, mos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and super-mini computers, and dealing almost exclu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level languages (COBOL, FORTRAN, BASIC, etc.). A couple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, I decided to add the DOS-compatible PC-level machin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base (I'd been 'playing' with a Commodore-64 since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ing for an assembler/compiler to handle the xx88 and xx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language, I found the A86 assembler package by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got to be one of the best representations of a con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orld which I've seen growing by leaps and bounds: that of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'commercial' quality software being written and off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level. Not only is A86 priced better tha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commercially, but in almost every functional respect A86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or exceeded the capabilities of those 'other'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one thing missing, however. All of the A86 program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-line (or a user-written batchfile).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offered the user a 'working environment' or 'shell'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dium of the reiterative loop of writing source code,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, and running programs. This shell, while not imperativ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the productivity of a programmer, and also makes a pack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just recently upgraded to DOS 5.0, I was looking for a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rize myself with the QuickBasic language, and also wishe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some sort of 'shell' for my own use of A86 (I'm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PC assembler, so anything to make my life easier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SENV (ASembler ENVironment) is the result. This i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There WILL be more coming (as I start needing other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), but I think that this is ready for a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t, try it, and if you like it, use 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l B. Carapel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70046,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ASEN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SENV, the following consideration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A86 program (and its supporting files) must b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or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s of this release (v0.1), ASENV tries to make intelligent dec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drives, paths, filenames, and file extensions you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defeat it by doing something silly. For instance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/Working file entry, you may enter a base filename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, or a filename.extension, or a full working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rive:\path\path\filename.extension). ASENV will try to pars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, and change your environment to the requested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check the validity of these parameters (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something lik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:\firstpath\secondsub\thisismyfile.toolongextension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n't have a W: drive, or use invalid path/file/extension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NV will still try to make the changes (it won't succeed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modicum of intelligence on the part of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 Let's be honest, if you're not knowledgeabl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, then you have NO business in an ASSEMBLER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86 includes many command-line switches which affect the assem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, and other functions of the assembly process.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0.1, I have chosen to only support two of them 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witch (to enable/disable creation of .SYM(bol) files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switch (to enable/disable creation of linkable .OBJ(ect)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(maybe even all) of them will be availabl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SENV allows you to use your favourite text editor to edit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e default at entry is the DOS 5.0 EDIT program.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editor program or not, the editor being use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your current directory or path. Full DOS file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for your editor (e.g. 'E:\util\myeditor.com'), but, as in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above, YOU are responsible for the correctness of th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switches for the editor are NOT supported (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SENV always starts up in 'default' mode. There is not (yet!)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SAVE your current files and other working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SENV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ASENV, 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* *  A86 Assembler Environment * * *v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/ Workfile   :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/ Pgm Editor :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/ Edit                     F6 / Object create  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/ Assemble                 F7 / Symbol create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/ Run                      F8 / File Extension : 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9 / ? Dir of all sr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= exit                  F10 /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: d:\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option, enter the associated function key (1-10), 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option (except for 'esc' which means the 'escap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 No carriage-return or enter ke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or W -   change/enter workfile name. This is the name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code file. You may enter just a base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ENV will use the displayed drive, directory, 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or you may enter anything up to a full (valid)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, including the drive letter, the path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extension. ASENV will parse over the entered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 out anything it recognizes as a drive, path,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and change your current working environm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(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or P -   the name of the (text) editor you wish to use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source code. You should enter this exactly th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enter it on the DOS command line if you wis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editor from 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or E -   edit the current (drive:\directory\)filename(.exten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rogram named 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or A -   invoke the A86 Assembler, with the current file.exten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ding the current status of the 'O' and 'S' swit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6 (and its supporting files) MUST b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rive/directory or the current PATH/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or R -   run the current filename. The extension is NOT added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is assumed that the runtime version is eith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COM' or '.EXE' file. You will be prompted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parameters or switches which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program (e.q. a filename, or /a /3 - typ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or O -   this will toggle the 'O' switch for A86 assembly (g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n to off to on ... etc). The 'O' switch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eation of linkable .OBJ(ect) files. A86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directly executable .COM files (with no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), but if you wish to create an object file, tur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or S -   this toggles the 'S' switch for A86. Normally, A86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YM(bol) files ('S' = ON), but if you wish to NOT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ymbol file, toggle this switch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or F -   this changes the file extension which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when editing or assembling the file. I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files selected when you ask fo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ing ('DIR *.ext') in the next option. If you wish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ectory listing of ALL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NULL (with a space) this field before ask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or ? -   this produces a directory listing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used will be 'DIR *.ext' where 'ext'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or D -   this will shell you out to DOS. You may enter any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mands you wish. Return to ASENV by typing 'EXIT'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** - When you 'shell' out to DOS, you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second (or more) version of command.c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program(s) from the prior level(s) of DOS are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EMORY. This means that your available memory will be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rmal, and you may not be able to run certain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be aware that you may change environment settings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hell, but any changes made will dis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opup' to the prior DOS level. The DOS shell starts ou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environment settings as the calling level, bu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just a COPY, not the original ones. The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tored when you 'EXIT' the sh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-   this allows you to change your current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The filename and file extension are NOT aff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you are working on 'C:\ASM\TEST.SRC'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change your directory to 'D:\BASIC', ASENV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looking for the TEST.SRC file for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ing, and the TEST file for running, only now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the 'D:\BASIC' director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FIELD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into one of the text fields (Workfile, Pgm Editor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Current directory, or command-line switches)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 are in eff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available size of the text-entry field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re is presently data in the variable being enter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ata will be display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carriage-return (enter key) entered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ield already containing data will retain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SPACE entered as the FIRST and ONLY character of a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hat field (make the variable = 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NLY the characters entered (up to a return) will be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for that field, NOT the full displayed lin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already contains 'abcedfghi', and you enter 'wxyz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, the field will now contain 'wzyx', NOT 'wxyzfgh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You may backspace (with the backspace OR left-arrow keys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 entry. As you backspace, previously overwritt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'reappear', but they are NOT part of the entry string (see #5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backspace to the beginning of the entry,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At ANY point in the text-entry field you may enter an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effect of exiting the test-entry WITHOUT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ries being retained. (sort of 'I changed my mind'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More advanced editing functions (insert, delete, tabbing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(yet!) supported. This is strictly a 'what you type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' data entry, NOT data ed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If you attempt to enter any unacceptable keys, they will be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ystem will 'beep'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sion 0.1 September, 1991. Please bear in mind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hobby (at this point), and probably worth every penny you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!. Enjo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0.1 - Initial release -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