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MFORM Assembly Language Sourc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FORM removes totally blank lines or lines that cont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ite space.  This is done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rograms with many blank lines in them eat up a lo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ing - kills too man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ore information about the program is availa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ge when there is less dead space.  If the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to logically areas within a routine,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ext on it to describe the transition would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 usa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Less disk space is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omment line deletion (;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act same reasons described for the removal of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which contain nothing but a ;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labels which also contain mnemonics are frequent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ability, and also encourages stunting descriptive cod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ss than 16 columns such that the code still looks good.  ASM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plits combined label/mnemonic lines into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- the first one containing just the label and the seco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nemonics and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directives forced to all c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directives and keywords such as PROC, LABEL, .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 by ASMFORM for appearance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forced to all c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quates are not capitalized, it is not evident whe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amiliar code what they actually are, and are ofte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ASMFORM capitalizes all definitions and subsequent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ates by storing them into a symbol table (1000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s are automatically opened by ASMFORM and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es and added to the symbol table - nesting of includ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ed up to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/p&lt;path&gt; optional switch is provided on the ASMFORM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alternate path to search for the INCLUD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found in the current directory.  This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f the /I&lt;path&gt; switch of a MASM command line.  U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path like d:\mycode\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lignment of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aligned vertically by default at 40 colum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on the line preceding the ; extend beyond 40 column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inserted after the last of the prec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lumn 40 is not desirable for your coding style or com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nged by using the /cn option on the ASMFOR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set the column where comments start at 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FORM infile.asm outfile.out /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ith spaces or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SMFORM indents lines using tabs (0x09) rather tha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ruct ASMFORM to use spaces instead, the /s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ay be used.  Note that this option only affects thing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a comment (;), never tampering with stuff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number of spaces (columns) per 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mers like to use tab settings other than 8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on the right side of the page for longer labels or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tn option may be used to change from the default 8 colum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.  NOTE:  MASM listings are generated with 8 columns per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to change this - you may think twice about using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8 because there is no way to mix tab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settings (tab stops) for various elements of a line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fixed columns.  Future versions of ASMFORM will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ollowing an INCLUDE directive = colum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mnemonic                         = colum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operands                         = colum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following reserved words       = colum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or = portion of equate statment     = colum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portion following EQU           = colum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efinition directive (DB, DW, etc) = colum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portion following data def      = colum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lumn of a continued line (\)    = column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ing soon, obtainable with $38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Ability to capitaliz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Programmable options for everything, 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Much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Large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SMFORM a useful tool that saves you valuable tim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anually formatting your programs, a registration of $2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f you send $38 you will receive,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ASMFORM.  Please state the version of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rrently hav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l-be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786 N.W. Wallul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land OR, 97229-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