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M - Assembly code modified to calculate a standard CRC 16 for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s.  Adopted from a Pascal INC file, also in this archiv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Sam Smith, Author of HSLink (a superb new protocol) and Syso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olShop BBS (818) 891 67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to function from within MASM programs compiled with Ver. 4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odified from Sam Smith's original code.  11-01-91 John Van L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es an accumulated byte total for 16 bit CRC's and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n the word variable Sav_Crc - (Hex word 2 Byte). CRC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ed based on the IBM BySync polynomial integer Hex (8005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kes the CRC output compatible with many current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y programs, found on BBS systems, for checking a files C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