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FILE TO ASSEMBL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TOASM.EXE is a simple but useful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ssembly language listings complete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tandard object files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TOASM  fi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yntax will direct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a more useful listing will obta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redirection operator to redirect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edited. In this case d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TOASM  file.obj &gt; 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a file is created which can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d or printed. If you care to prin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, simply use the redirection operato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TOASM  file.obj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be directed to the print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OBJTOASM.EXE useful for generat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listings from object modules created by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 such as BASIC or PASCAL. In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code can be studied with an ey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included utility is PRINTSET.COM whic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PSON compatible printer to print 100 lines per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save paper when listing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TOASM. To invoke PRINTSET.COM simply type it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after you have verified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