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Tool  Copyright (c) 1990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designed to allow you to view or alter object (.OBJ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erifies that an object file is intact and uncorrupted.  You ma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symbols (such as routines in the file that you may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) and external symbols (such as routines that the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on itself).  The names of public and external symbol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, which is useful in cases where you have naming conflic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ol is protected by copyright.  However, it may be distribu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included in unmodified condition (this includes OBJTOOL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TOOL.EXE) and no fee of over $10.00 is charged for distribution.  Thi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pplies specifically to physical copies and is not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distribution by telecommunications services which may char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ObjTool useful, it is expected that you will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0.00 U.S.  Registration entitles you to receive a dis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ObjTool, complete with source code.  The TopSpeed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as used to create Obj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44 E. Southern Ave.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a, AZ 85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Tool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TOOL [options] filename[.OB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ust be separated by spaces.  They may be abbreviat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ASIC      Screen out BASIC's runtime symbols.  This prevents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xternal symbols that refer to the runtime libra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BASIC and BAS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XTERNAL   Display external symbol names.  These ar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and routines that are external to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names are combined with the final program by LIN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s them in other object files 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ULL       Display the module name, external symbols and publ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ELP       Shows a brief help message which lists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ODULE     Display the module name.  This is the intern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file, which is usually derived from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urce file.  This means that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ver which language the object file was written i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ing at the extension of the original 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UBLIC     Display public symbol names.  These are the name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outines that the object file is willing to sh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 world.  Such names are combined with the f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LINK, which uses them to resolve external symbol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other object files 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NEXT     Rename an external symbol.  This allows you to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 external symbol reference.  This is most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using object files for which you do not hav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and have encountered a conflict such that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s have been given the same nam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old name and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NPUB     Rename a public symbol.  This allows you to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ublic symbol.  This is most useful whe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files for which you do not have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encountered a conflict such that two differen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given the same name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name and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naming an external or public symbol, it is wise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original name was all uppercase, all lowercase, 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and lowercase.  Some languages expect symbols to be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or uppercase format.  For instance, compiled BASIC progra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mbols to be uppercase-only.  If you use the wrong conven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may becom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ibraries (.LIB files) are nothing more than collection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By using the LIB utility, you can extract an objec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view it or alter it with ObjTool, then put it back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reference manual for further information, or type LIB /HEL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option listing.  The LIB utility is included with mos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