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KB Release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lter Stw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27Blanefiel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5G 4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6) 271-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6) 274-5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KB is a memory resident utility written in Assemb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s the PC keyboard after a hot-key pressed or after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urity feature protects your PC (and,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N/mainframe userid or sensitive applic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pying eyes and curious fingers while you are away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ocks the keyboard automatically, you don'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it before walking away.  The timeout can range from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B works by intercepting the outpu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chip after an internal timer expires. 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during your work session, WKB resets this internal t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locked keyboard idl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WKB has locked the keyboard, all keystrokes are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passed to higher level programs or application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Del warmboot key sequence is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only* way to gain access is to key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or cold-boot (power off/on) the machine. 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-booting will log you off your network your sensitive use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tart type the password, you must pres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The attention character flushes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you might have entered and clears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tention character is the &lt;ENTER&gt; key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KB can be used for the first time, you'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KBCONFG program to configure it. WKBCONFG sets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t key. The default password is 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Key attention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t-key can be use to force an instant keyboard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is activated by pressing and holding CTRL or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ouching the letter that performs th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  Default hot key is 'CTRL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-load WKB from memory type WKB /Q or /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ublic service freeware, which means that it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ervice, and, any person or company may use 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 purpose (commercial or otherwis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