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2IB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BASIC --&gt; IBM Conversion Utility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Westcott, Waltham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 on Channel-1 BBS, Cambridge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I don't expect any compensation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remember my name w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&amp;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in an AppleSoft BASIC program file and writes out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You can then enter GWBASIC and load the new file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hould require few modifications, because AppleSoft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 BASIC.  Mostly you'll have to modify command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em like much, but if you're a former Apple // BASIC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sed up and went IBM, you probably wanted to keep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and maybe, just maybe, someday convert them to IBM BASIC.  Well, I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So here is the program that will remove your greatest stumbl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eSoft into text on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copy the AppleSoft file from the Apple // to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sort of communications package.  I used a package called Cross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a special that connects the serial ports of both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allows transferring of files from one to the other (it was $8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u can use whatever file-transfer setup you have at your disposal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some kind of communications on your IBM PC or you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AppleSoft file on your IBM PC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L2IBM fil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ASIC and type:   load "filename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Of course, you'll still have to make changes to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MicroSoft equivalents of some AppleSoft-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4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  Correct critical bug in detecting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 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