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basic interpreter is derived from Herb Schild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Pow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xtensive rewriting for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rted it to UNIX. It has been tested on version 5.3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t now dynamically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broke the single sourc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ermcap capability if o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enhanced program file nam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sev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defines.h" and "*.bas" for clue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kefile for UNIX 5.3 and MSC 5.1 are includ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llent start to write your own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(Plus it is just fun to tinker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the process of implementing strings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improvements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Lav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rmingham,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NET: gatech!scbhq!mflpc!m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: 205-988-15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