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NDOW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ming 'Toolbox'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9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crosoft QuickBASIC 4.5 (tm)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an 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ames P. Morg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226 Via Hacienda #1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lando Fl, 328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serve 71121,2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sed on public domain work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ve E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89,1991 by James P. Morg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..................................................... 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Requirements........................................... 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Overview............................................. 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Conventions ........................................ 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onventions 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Conventions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MENU 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LIST 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DIR 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LIST 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DIR .........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MENU 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123 .........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NDAR 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NDR3 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CAL ............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RY 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TION 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 ..............................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25 ..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...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MENU 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TIME ...................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PRT 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WIND 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SCRN 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SCRN 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WIND 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WIND ..............................................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   ..............................................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BUTTON ..............................................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CHECK  ..............................................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CLICK  ..............................................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CURSORON ............................................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CURSOROFF............................................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GETLOC ..................................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SETLOC ..............................................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SETRANGE ............................................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a QUADRANT ............................................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and Suggestions .......................................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Tool routines are designed and enhanced to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that are common to many programs; and they were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erform these tasks in a manner that will enhance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s they work with. Window Tools were also desig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to be as universal as possible, so that they can be ada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to work in your programs. They were enhanced to b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esthetically pleasing, to give your programs that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look and fee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se routines use, as a base, the BASWIND packag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cluded in these libraries.  The  routines in BASWIND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ast screen writing (which is fundamental to all of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);  the ability  to  easily  create a colored 'window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; and to let you save and restore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creen  so  that you can create 'pop-up' window featur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ogram with a minimum of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Window Tools routines build upon these basic func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for more 'high-level' applications. A simple call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 Tool  procedure, with the appropriate parameters,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you to perform relatively complex tasks such as cho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name from a directory, by simply selecting it from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of  the  BASWIND  and  Window  Tools  routines  requi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QuickBASIC 4.5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use these routines with the  BASIC  or  BASICA 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ter.  Attempting  to  do so will surely cause your compu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spastic; possibly to the  point  of  damage  to  files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So  PLEASE  DO  NOT  ATTEMPT  TO  USE THEM WITH THE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basically ONE(1) way to use the routines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 (for n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In a standalone EXE file created by compil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 program with the 'BC /O' option; and then lin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correct WINDQB45 library. Programs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is manner will be large; but they will be tot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f-sufficient.  These routines were NOT meant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within the QuickBASIC environment (at this tim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ause the QB environment handles arrays differently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does when a program is compiled as stand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EVER, on going modifications are being made to BASWI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ompensate for environment vs. standalone differenc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ing has been done in the QB 4.5 environment, with f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s found, so far (hopefully version 9.0 resolv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st of the outstanding differ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OVER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is a brief summary of the function of eac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contained in the Window Tool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STPRT - A method of direct-screen writing to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elatively slow PRINT statement.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to place a message string at a given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column using any valid screen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WIND - A routine to create a colored window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, with either no border or a lin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phic border in one of 4 styles; with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out a true  'shadow' underneath;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ither immediately appearing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'growing' into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SCRN - Saves the contents of the current screen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SCRN - Restores the screen from the sav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WIND - Like SAVESCRN, but instead saves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 data from a particular window area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ther than the entire screen. Saves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WIND - Restores the area of the screen sav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VEW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 - Allows you to scroll a section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ither up or down and optionally write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ing into the line created at ei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ttom or top, respectively. BIOS depe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PMENU - Creates a 'pop-up' menu on the screen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; allows you to scroll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 with a 'select bar', and retur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 of the option selected when [RETUR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pressed. Really sub-function of POP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PLIST - While POPMENU is a display of several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ems; all on screen at the same time; POP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ST displays a window with a few item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list that can be much larger than the 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 window. You may scroll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st with the cursor keys, move to the be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ning or end of the list with HOME and 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pectively; or use the PG UP and PG D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s to move a 'window-full' at a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RETURN] makes the selection or right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tton click on HI-LIT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PDIR - A special case of the POPLIST routine;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list displayed is the directory of a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btained by specifying a filespec. The filesp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y contain the wildcard characters "*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GLIST - Where POPLIST is intended to select on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a list, TAGLIST allows you to 'Tag'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more items to be returned when [RETURN]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sed. Items that have been tagged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untagged' (de-selected). Click on with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GDIR - Again, a special case of the TAGLIST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re the list of items is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RMENU - If you like the user interface of Quick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sion 2/3, you will like this routine. A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r across the top serves as the basi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ividual 'pull-down' menus from which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 select via the cursor keys o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123 - If you prefer the menu style of Lotus 1-2-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may find this routine more to your li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its highlighting of the selected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he expanded descrip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ENDAR - Given a month number and a year number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utine returns with a calendar in a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that month. As best as can be determin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calendar routine allows for leap ye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leap centuries correctly; and will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rrect calendars for all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ENDR3 - As above, this routine creates a calenda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window for a given month and year.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ne also provides calendars for the p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ous and following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CAL - Starting from a month and year, this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ows you to advance or retreat month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ears by means of the cursor keys (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me fashion as Sideki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RY  - Is a general-purpose window handler for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 types as QUESTION/WARNING/CAU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above pseudo QUERY functions are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luded for downward compatibilit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UTION - Creates a yellow 'Caution' window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 with message strings that you pass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then select whether to Cancel or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the operation you are cautioning again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a true function, based on QUER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STION- Allows you to present a user with a ques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get back a YES or NO reply to your ques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a true function, based on QUER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NING - A bit more dramatic than CAUTION with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d color and blinking 'WARNING' messag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t otherwise works exactly the s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a true function, based on QUER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LLMENU - Used when you want to create a full-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 with several options requiring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lanation than can be given in POP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TLE - A 'sub-function' of the FULLMENU rout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places a title bar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W25 - Also a spinoff of the FULLMENU routin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 lets you put a message on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w of the screen framed by flashing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rs. Keeps the rest of the screen fu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 while prompting th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ITTIME - Pass it the number of seconds or fra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eof and it will pause for that long;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ardless of processor speed (unlike F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XT loo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MCHECK  - Test for presence of a mouse and initializ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MCLICK  - Returns the number of times a mouse butt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sed and released, since last tim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MBUTTON - Returns whether a mouse button is press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rently h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MGETLOC - Returns the current screen location of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MSETLOC - Moves the mouse cursor to the screen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CURSORON  - Turns on the mouse cursor, by making it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CURSOROFF - Turns off the mouse cursor, by making it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SETRANGE  - Restricts the mouses movements to an area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CONVEN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yboard ,as well as the mouse , may be used to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within the windows, make window selections and pag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yboard is the primary input device. If an action is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keyboard, the mouse will 'follow' the keyboards a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therwords, the mouse's cursor will re-position to the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 cursor, if the keyboard is used to move arou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standard' keyboard key press and function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              function that is perfo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       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   Pressing the ENTER key is the normal way to 'select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item from a window. ENTER signals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 processing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etter   For most all windows you may select an item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the key that corresponds to the '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' (case sensitive) of the item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nt to select. If there are multiple item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 with the same character, each will be high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ghted in-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    The CURSOR UP and CURSOR DOWN keys are normally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move the high-lighted select bar up or down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window. If there are more items than can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window, The CURSOR UP/CURSOR DOWN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selections to 'scroll' into or 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. The CURSOR LEFT and CURSOR RIGHT key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ly used with a horizontal 'bar' type menu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left or right to position to an item and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-lighted. Positioning on a 'bar' item in some c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uses a 'drop-down' window , with additional op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be displayed. You move the cursor up or down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'drop-down' window  and/or cursor left/righ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another 'bar'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/PgDn       If a window has more selection items than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at once, you can page up or page down to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'new' window of different selection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/End        If a window has more selection items than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at once, you can view the first window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s by pressing Home. To view the last window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s , press the E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         Most all windows/menus allow you to 'not select'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. If you decide that you really do not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 a selection off the window, then press the ES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ONVEN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use ,as well as the keyboard , may be used to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within the windows, make window selections and pag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yboard is the primary input device. If an action is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keyboard, the mouse will 'follow' the keyboards a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therwords, the mouse's cursor will re-position to the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 cursor, if the keyboard is used to move arou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standard' mouse usage and function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                 function that is perfo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       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       Select an item within a window. Clicking on a hig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-lighted   lighted window item signals that this item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          one you want and that you are through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window. You may click on an item to 'tag'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untag' it also. Right button click same a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Mouse     For most all windows you may move to a new ite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       moving the mouse cursor, within the window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a 'bar' menu. Again, for most all windows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 the mouse out of a window and bac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 top   If a window has more selection items than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ottom of   displayed at once, you can page up or page dow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frame   see a 'new' window of different selection ite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a 'little arrow (up or down type)'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top or bottom in the window frame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ick on the 'little arrow' to  get a window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selection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utside  Most all windows/menus allow you to 'not select'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or off  option. If you decide that you really do no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'bar'     make a selection off the window, then click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window or off the 'bar' menu (if one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CONVEN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ll  of the following descriptions, numeric variable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s; either globally defined early in the program  by 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a  DEFINT statement, or locally at the statement level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assignment '%'. The EXCEPTION is for the WAITTIME rout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 passed to WAITTIME MUST be a single precision v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able, to allow for fractions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also  replace  the variables in the parameter lis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. Strings  must  be  quoted (i.e., "This is a Strin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how each of these routines would be used in a typical  a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ication  program,  please  see  the  files  on  the disk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1.BAS and DEMO2.BAS. These are the source code files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  programs  distributed  with BASWIND. DEMO1 consists mai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ALLS to  MAKEWIND,  SAVESCRN,  RESTSCRN,  and  SCROLL.  DEMO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a complete demo of all/most of the Window Tool Rout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DEMO1.EXE and DEMO2.EXE files to see the .BAS comp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in action. The DEMO programs support a MS compatibl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upport QuickBasic 4.5 DIM syntax : DIM Array ( -x TO +y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ALL routines NOW require an extra parameter, RETURN.CODE%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pecified. If you are using BASWIND6 or earlier routine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have to allow for extr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to allow for OPTION BASEs other than 0 or 1 , mos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'normalize' their internal array processing AS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 passed arrays dimensioned as OPTION BASE 1. SO,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(menu item number selected) is NOT THE ARRAY E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array BUT is a 'normalized' Nth element. To conver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CTUAL array you would do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.element.value=Array(UBOUND(Array)+Win.Selection%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ines that save/restore copy of screen images NOW EX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ed images to be in FAR memory (DYNAMIC), SO ,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ry segment and memory offset address MUST be pas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ven if they ARE IN BASICs DGROUP (near memory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POP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Provides a menu window from which  you may make choices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ing the 'select bar' by means of the cursor keys or mous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the menu items to choose from are displayed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POPMENU(HEADER.TITLE$,NUMBER.ITEMS%,ITEMS$(),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.FRAME%,FOREGROUND%,BACKGROUND%,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ADER.FORE%,HEADER.BACK%,QUADRANT$,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DOW%,SELECTION%,RETURN.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.TITLE$ - A message that appears in the top row of th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 length of the header  will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dth of the menu window unless a choice d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iption in array ITEMS$() is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ITEMS% - The number of items to choose from in the 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$() - An array with the individual menu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each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.FRAME% - The type of frame that will go around the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- No frame. Just a border of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 the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- A single lin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- A double lin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- A single horizontal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uble vertical lin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 - A double horizontal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ingle vertical lin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GROUND% - The foreground color; ranging from 0 (BL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15 (BRIGHT WHITE). This will be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% - The background color (the color of the window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range from 0 (BLACK) to 7 (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.FORE% - The foreground color of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.BACK% - The background color of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DRANT$ - The quadrant or row:column co-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where the window will b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ee description of QUADRANT, page 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DOW% - A switch to determine if the menu window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ve a shadow underneath. Any non-zero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produce a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% - The number of the item to be initially high-ligh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allow you to select the initial 'default'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ion item present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% - The number of the item selected.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in a  SELECT CASE  .... statement to ro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flow to the desired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1  -   If [ESC] is pressed or mouse cli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utside the menu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.CODE%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1  -   If [ESC] is pressed or mouse cli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utside the menu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POP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To display a list of items from which to select o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re are more items in the list than can fit with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indow, you can scroll the list up or down,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sor keys or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POPLIST(HEADER.TITLE$,SHOWITEMS%,NUMBER.ITEMS%,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EMS$(),FOREGROUND%,BACKGROUND%,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ADER.FORE%,HEADER.BACK%,QUADRANT$,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DOW%,SELECTION%,RETURN.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.TITLE$ -  A message that appears in the top row of th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length of the header  will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dth of the menu window unless a choice d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iption in array ITEMS$() is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ITEMS% - The number of items to display in the list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 one time, in case there are more than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ed in the window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ITEMS% - The total number of items in the list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$() - A description for each item in the list arr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which t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GROUND% - The foreground color; ranging from 0 (BL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15 (BRIGHT WHITE). This will be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% - The background color (the color of the window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range from 0 (BLACK) to 7 (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.FORE% - The foreground color of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.BACK% - The background color of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DRANT$ - The quadrant or row:column co-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where the window will b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ee description of QUADRANT, page 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DOW% - A switch to determine if list window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ve a black shadow underneath. Any 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 will produce a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% - The number of the item to be initially high-ligh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allow you to select the initial 'default'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ion item present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% - The number of the item  selected.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 item selected can b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$(SELECTION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  - If [ESC] is pressed or mouse cli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utsid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.CODE%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  - If [ESC] is pressed or mouse cli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utside the menu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POPD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Produce a window on the screen containing a list of fil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filespec in SEARCH$. The filespec ma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ildcards '*' and '?'. Select one file from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cursor keys o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POPDIR(HEADER$,SEARCH$,SHOWITEMS%,FOREGROUND%,BACKGROUND%,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ADER.FORE%,HEADER.BACK%,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ADRANT$,SHADOW%,NUMFILES%,SELECTFILE$,RETURN.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$ - (new parm starting with version 9.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s this string as the header of th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ting HEADER$=SEARCH$ duplicates they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header was displayed in previous relea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can now say: HEADER$="Files that match"+SEARCH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$ - The file specification used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files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window. May contain the wild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s "*" and "?". For example, "*.*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"BAS?????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ITEMS% - The number of items to displa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window at one time, in case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more than can be displayed in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GROUND% - The foreground color; ranging from 0 (BL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15 (BRIGHT WHITE). This will be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% - The background color (the color of the window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 range from 0 (BLACK) to 7 (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.FORE% - The foreground color of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.BACK% - The background color of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DRANT$ - The quadrant or row:column co-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where the window will be,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ee description of QUADRANT, page 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DOW% - A switch to determine if list window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ve a black shadow underneath. Any 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 will produce a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FILES% - The number of files that match the  SEARCH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FILE$ - The full filename of the  fil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.CODE%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  - If [ESC] is pressed or mouse cli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utside the menu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2  - If no files were found that matched SEARCH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5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TAG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Produces a window on the screen with a list of ite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in POPLIST; only instead of returning only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on from the list, allows you to 'tag'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items using the 'Ins' key or 'untag' item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Del' key. You may click on an item to tag/untag i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AGLIST(HEADER.TITLE$,SHOWITEMS%,NUMBER.ITEMS%,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TAGGED%,ITEMS$(),TAGITEMS%(),FOREGROUND%,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CKGROUND%,HEADER.FORE%,HEADER.BACK%,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ADRANT$,SHADOW%,RETURN.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.TITLE$ - A message that appears in the top row of th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length of the header  will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dth of the menu window unless a choice d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iption in array ITEMS$() is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ITEMS% - The number of items to display in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 at one time, in case there are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ems than can be displayed in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ITEMS% - The total number of items in the list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$() - A description for each item in the list arr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which t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GROUND% - The foreground color; ranging from 0 (BL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15 (BRIGHT WHITE). This will be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% - The background color (the color of the window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range from 0 (BLACK) to 7 (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.FORE% - The foreground color of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.BACK% - The background color of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DRANT$ - The quadrant or row:column co-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where the window will be,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see description of QUADRANT, page 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DOW% - A switch to determine if list window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ve a black shadow underneath. Any 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 will produce a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TAGGED% - The maximum number of items allowed to be tag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TAGGED% - The total number of tagg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ITEMS%() - An array holding the element number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gg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.CODE%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  - If [ESC] is pressed or mouse cli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utside the menu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6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TAGD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Produce a window on the screen containing a list of fil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filespec in SEARCH$. The filespec ma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ildcards '*' and '?'. Instead of returning only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 selection from the list, you to 'tag'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items using the 'Ins' key or 'untag' item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Del' key. You may also click on an item to tag/unta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AGDIR(HEADER$,SEARCH$,SHOWITEMS%,FOREGROUND%,BACKGROUND%,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ADER.FORE%,HEADER.BACK%,QUADRANT$,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ADOW%,NUMTAGGED%,TAG$()$,RETURN.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$ - (new parm starting with version 9.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s this string as the header of th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ting HEADER$=SEARCH$ duplicates they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header was displayed in previous relea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can now say: HEADER$="Files that match"+SEARCH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$ - The file specification used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files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window. May contain the wild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s "*" and "?". For example, "*.*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"BAS?????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ITEMS% - The number of items to displa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window at one time, in case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more than can be displayed in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GROUND% - The foreground color; ranging from 0 (BL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15 (BRIGHT WHITE). This will be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% - The background color (the color of the window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range from 0 (BLACK) to 7 (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.FORE% - The foreground color of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.BACK% - The background color of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DRANT$ - The quadrant or row:column co-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where the window will be,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see description of QUADRANT, page 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DOW% - A switch to determine if list window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ve a black shadow underneath. Any 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 will produce a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TAGGED% - The maximum number of filenames that can b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TAGGED% - The number of filenames that wer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G()$ - An array containing the full filenam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tagg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.CODE%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  - If [ESC] is pressed or mouse cli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utside the menu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2  - If no files were found that matched SEARCH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7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BAR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Produces a display similar to the editing scree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ckBASIC with a bar across the top and 'pull-down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s for each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BARMENU(HEADER.TITLE$,FOREGROUND%,BACKGROUND%,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KSIZE%,BLKNUM%,MAXSIZE%(), MAXITEMS%(),ITEMS$(),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SLCT%,SELECTION%,RETURN.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.TITLE$ - The Menu Headings that will be plac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ond screen line (to allow for a screen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des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GROUND% - The foreground color of the HEADER.TITLE$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% - The background color of the HEADER.TITLE$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KSIZE% - The HEADER.TITLE$ string is divided into b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fixed size, which will be highlighted as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selected and the appropriate menu  'drops down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neath it. BLKSIZE% sets the size of these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KNUM% - The number of fixed blocks of BLKSIZE%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ent in HEADER.TITLE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SIZE%() - An array with one element for each menu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ar (i.e., BLKNUM%). This array element ho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maximum length of the  item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responding menu. HOWEVER, with BASWIND7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ray is NOT really effective, as BASWIND7 loo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 ALL the ITEMS$() and adjusts the window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TEMS%() - An array with one element per menu, hol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of items in each correspond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$() - A two-dimensional array (i.e. ITEMS$(1,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lding the actual menu item descri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rst dimension holds the menu number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econd holds the item number, with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. Thus, ITEMS$(1,1) would be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em in Menu #1; and ITEMS$(5,10)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10th item in Menu #5 (depending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BASE or DIM stat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% - The number of the item to be initially high-ligh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allow you to select the initial 'default'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ion item present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SLCT% - The menu number,  of the men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% - The item number,  within the men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  - If ESC pressed or mouse clicked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.CODE%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  - If [ESC] is pressed or mouse cli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utside the menu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8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MENU12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Produces two-line menus,  similar to thos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TUS 1-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MENU123(HEADER.TITLE$,ROW%,FOREGROUND%,BACKGROUND%,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.ITEMS%,ITEMS$(),SELECTION%,RETURN.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.TITLE$ - A description the top menu line;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selection is made. The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s in the HEADER.TITLE$ string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parated by at leas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% - The screen row on  which the menu is to app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allows  you to place the menu on ei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p or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GROUND% - The foreground color of the HEADER.TITLE$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scription Line und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% - The background color of the HEADER.TITLE$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scription Line und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ITEMS% - The number of individual names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ADER.TITLE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$() - An array of descriptions, one for each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em in the HEADER.TITLE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% - The number of the item to be initially high-ligh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allow you to select the initial 'default'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ion item present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% - The number of the item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  - If ESC pressed or mouse clicked off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.CODE%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  - If [ESC] is pressed or mouse cli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utside the menu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CALEND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Displays a calendar for the month and year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ALENDAR(MONTH%,YEAR%,QUADRANT$,FOREGROUND%,BACKGROUND%,SHADOW%,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.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TH% - The number of the month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EAR% - The year in 4 digit format; that is, 1986,1987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DRANT$ - The quadrant or row:column co-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where the window will be,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ee description of QUADRANT, page 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GROUND% - The foreground color; ranging from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BLACK) to 15 (BRIGHT WHITE)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be the color of 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% - The background color (the colo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). Can range from 0 (BLACK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 (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DOW% - A switch to determine if list window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ve a black shadow underneath. Any 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 will produce a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.CODE%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return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 The calendar routines do no error checking, so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per results, you must insure that month and yea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ll within proper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current date falls on the calendar display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ate is displayed in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CALENDR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Displays a calendar for the month and year desired and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previous and following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CALENDR3(MONTH%,YEAR%,ROW%,FOREGROUND%,BACKGROUND%,SHADOW%,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.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TH% - The number of the month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EAR% - The year in 4 digit format; that is, 1986,1987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% - The row that the 3 calendars will be displayed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nce the 3 calendars produced by this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ke up nearly the entire width of the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re is no need to specify column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GROUND% - The foreground color; ranging from 0 (BL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15 (BRIGHT WHITE). This will be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% - The background color (the color of the window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range from 0 (BLACK) to 7 (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DOW% - A switch to determine if list window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ve a black shadow underneath. Any 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 will produce a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.CODE%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 return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 The calendar routines do no error checking, so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per results, you must insure that month and yea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ll within proper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current date falls on the calendar display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ate is displayed in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KEY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Display a calendar for the month and year desir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ever, using the cursor keys, you may advanc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 up months and year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KEYCAL(MONTH%,YEAR%,QUADRANT$,FOREGROUND%,BACKGROUND%,SHADOW%,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.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TH% - The number of the month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EAR% - The year in 4 digit format; that is, 1986,1987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DRANT$ - The quadrant or row:column co-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where the window will be,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ee description of QUADRANT, page 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GROUND% - The foreground color; ranging from 0 (BL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15 (BRIGHT WHITE). This will be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% - The background color (the color of the window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range from 0 (BLACK) to 7 (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DOW% - A switch to determine if list window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ve a black shadow underneath. Any 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produce a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.CODE%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return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ever, you may use the cursor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vary the calendar displayed as 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ARROW    - Incremen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 ARROW  - Decremen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IGHT ARROW - Increment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FT ARROW  - Decrement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may exit the routine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ither RETURN or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 If the current date falls on the calendar display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ate is displayed in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QUE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Allow a user to make a YES/NO or STOP/GO type of deci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d on a 'prompt', with support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QUERY(NUMBER.ITEMS%,ITEMS$(),QUADRANT$,HEADER.TITLE$,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FT.BUTTON.MSG$,LEFT.BUTTON.REPLY$,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GHT.BUTTON.MSG$,RIGHT.BUTTON.REPLY$,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ERY.TYPE%,SELECTIO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ITEMS% - The number of lines of message data to appea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UERY window. Allow for any blank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may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$() - The array of the text message data to appea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window. You must provide null strings ("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any blank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DRANT$ - The quadrant or row:column co-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where the window will be,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ee description of QUADRANT, page 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.TITLE$  - A message that reflects the main reason for displa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g this QUE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.BUTTON.MSG$ - The QUERY prompt that you want to appear in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 'button', such as "Y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.BUTTON.REPLY$ - The valid allowable user keyboard respons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 this option. For example: for a YES reply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uld specify "Yy" (to allow for upper/lower 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.BUTTON.MSG$ - The QUERY prompt you want to appear in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 'button', such as "N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.BUTTON.REPLY$ - The valid allowable user keyboard respons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 this option. For example: for a NO  reply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uld specify "Nn" (to allow for upper/lower 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RY.TYPE%  - The type of QUERY window to be displaye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- CAUTION/QUESTION typ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- WARNING typ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% - The number of the item to be initially high-ligh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allow you to select the initial 'default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alog button present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% - A  0 or 1, indicating selec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- left window 'button'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- right window 'button'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 - ESC key was pressed OR mouse cli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utsid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CAU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Produces a yellow (or brown, depending on your monito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ution window with given text messages, a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to either Cancel or Continue with the operation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. The CAUTION window is now only a special ca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RY window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CAUTION(NUMBER.ITEMS%,ITEMS$(),QUADRANT$,SELECTIO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ITEMS% - The number of lines of message data to appea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AUTION window. Allow for any blank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may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$() - The array of the text message data to appea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window. You must provide null strings ("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any blank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DRANT$ - The quadrant or row:column co-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where the window will be,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ee description of QUADRANT, page 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% - The number of the item to be initially high-ligh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allow you to select the initial 'default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alog button  present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% - A  0 or 1, indicating selec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- CANCEL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- CONTINU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 - ESC key was pressed OR mouse cli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utsid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QUES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Produces a yellow (or brown, depending on your monito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stion window with given text messages, a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to answer either Yes or No to the ques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QUESTION window is now only a special ca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RY window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QUESTION (NUMBER.ITEMS%,ITEMS$(),QUADRANT$,SELECTIO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ITEMS% - The number of lines of message data to appea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UESTION window. Allow for any blank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may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$() - The array of the text message data to appea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window. You must provide null strings ("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any blank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DRANT$ - The quadrant or row:column co-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where the window will be,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ee description of QUADRANT, page 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% - The number of the item to be initially high-ligh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allow you to select the initial 'default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alog button present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% - A  0 or 1, indicating selec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- NO    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- YES   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 - ESC key was pressed OR mouse cli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utsid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WAR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Similar to CAUTION above, but more dramatic with 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d color and flashing "WARNING"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ARNING window is now only a special ca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RY window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ARNING(NUMBER.ITEMS%,ITEMS$(),QUADRANT$,SELECTIO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ITEMS% - The number of lines of message data to appea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WARNING  window. Allow for any blank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may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$() - The array of the text message data to appea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window. You must provide null strings ("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any blank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DRANT$ - The quadrant or row:column co-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where the window will be,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ee description of QUADRANT, page 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% - The number of the item to be initially high-ligh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allow you to select the initial 'default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alog button present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% - A  0 or 1, indicating selec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- CANCEL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- CONTINU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 - ESC key was pressed OR mouse cli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utsid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ROW2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Produces a message centered on row 25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ROW25(HEADER.TITLE$,RETURN.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.TITLE$ - A message that is to be placed on Row 25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creen. This string must be of length 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less for prop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.CODE%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parameter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The string in HEADER.TITLE$ displayed centered  on Row 2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acketed by flashing highl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TIT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Produces a message centered in a Titl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ITLE(HEADER.TITLE$,RETURN.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.TITLE$ - A message that is to be used to title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.CODE%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parameters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The HEADER.TITLE$ displayed in a  Title Bar at the 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FULL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Produces a full screen menu with choices select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ing numb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ULLMENU(HEADER.TITLE$,ITEMS$(),MAIN%,NUMBER.ITEMS%,SELECTION%,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.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.TITLE$ - A message to be displayed in the screen tit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uses TITLE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$() - An array of the descriptions of each of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% - A switch indicating if this is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program. This determines if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cription accompanying the [ESC]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es "Return to Previous Menu" or "Exit Progra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ITEMS% - The number of choices available for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% - The number of the item selected. This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a SELECT CASE .... statement to route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to the desired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.CODE%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1 - If ESC is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WAIT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Waits a given number of seconds or fractions there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ardless of processor speed or until ESC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AITTIME(SECONDS!,RETURN.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S! - A single precision number, hold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onds or fractions thereof t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.CODE%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  - If [ESC] is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eturns to the calling program after the  selected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iod or when the ESC key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CONDS was changed from a interger to a  single preci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llow for fractions of a 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AITTIME was enhanced to allow for "rollover"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dnite from a value of 86400 , back to 0  and st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ly wait number of second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"backdoor" out of WAITTIME was added. The user can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SC key and immediately cause a "timeout"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FASTP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Performs direct write to the memory screen buffer. Wri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tring at a row and column location, using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utes. This is an adaptation of the QPRINT rout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has been around for a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ASTPRT(HEADER.TITLE$,ROW%,COLUMN%,ATTR%,RETURN.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.TITLE$ - The information to be written directl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mory screen buffer (bypassing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% - The row at which the HEADER.TITLE$ is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UMN% - The column at which the HEADER.TITLE$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% - The screen attribute with which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ADER.TITLE$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TR% is derived from the followu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TR% = (backgrnd * 16) + fore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.CODE%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retur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MAKEWI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Produces a window of the given size and color a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location on the screen; with options su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a frame in various styles, a shadow underneath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'growing' on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MAKEWIND(ULR%,ULC%,LRR%,LRC%,TYPE.FRAME%,FOREGROUND%,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GROUND%,GROW%,SHADOW%,HEADER.TITLE$,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.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LR% - An integer holding the upper left 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ner ro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LC% - An integer holding the upper left 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ner colu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RR% - An integer holding the lower right 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ner ro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RC% - An integer holding the lower right 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ner colu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.FRAME% - An integer defining the type of frame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window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- No frame. Just a border of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the background color.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ault if an invalid valu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- A single lin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- A double lin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- A single horizontal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uble vertical lin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 - A double horizontal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ingle vertical lin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GROUND% - The foreground color; ranging from 0 (BL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15 (BRIGHT WHITE). This will be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rame. To get a blinking frame add 128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EGROUND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% - The background color (the color of the window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range from 0 (BLACK) to 7 (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OW% - A switch to determine if the window will g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the center outward. Any non-zero valu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duce a grow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DOW% - A switch to determine if the window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ve a black shadow underneath. Any 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 will produce a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.TITLE$ - A string that will be used to produc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bel in CENTERED in the top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 frame. The label will be fr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square brackets ( [ ] )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ADER.TITLE$ string is a null string ("")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label will not be displayed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ADER.TITLE$ is longer than the wid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, the  label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.CODE%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parameter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the window is placed on the screen, it is up to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fill it with data, by means of LOCATE, COLOR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rame is drawn around the window coordinates. Thu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mensions of the windows will actually be two columns grea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width and two row greater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ng a shadow increases the effective window size by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s to the left and 1 row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constants in the argument list of the CALL, so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have to pre-assign variables to al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: SAVESC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Saves the screen buffer contents to an 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AVESCRN(NOTEST%,SCRNARRY.SEGMENT%,SCRNARRY.OFFSET%,RETURN.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ST% - A switch to determine whether to test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race status during data transfers to minim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een snow. The IBM CGA requires these test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 many non-IBM color cards and the EGA do no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ions can be significantly speeded up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itors NOT requiring a test of the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value of 0 for NOTEST%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utine to check horizontal retrace statu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other value will bypass status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ardless of this value, monochrome 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always bypass status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NARRY.SEGMENT% - The memory location of the  array that is to 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creen data. The memory location must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ld 4000 bytes ((25 rows x 80 columns) * 2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emory location is determin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ee NOT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NARRY.OFFSET%  - The memory location of the element of the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is to hold the screen data. There must b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ast 4000 bytes from this element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ata in the screen stored at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mory location (of the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Example of how to generate the array SEGMENT and OFFSET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NARRY.SEGMENT%=VARSEG(ARRY%(0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NARRY.OFFSET%=VARPTR(ARRY%(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is routine does not save the current cursor location.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 that it be saved, you must issue the following stat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you call SAVESC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LDX% = POS(0):OLDY% = CSR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restore the cursor position with the following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CATE OLDY%,OLDX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: RESTSC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Moves screen data , that had been saved with SAVESCR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specified memory location ( in an array) back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creen memory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RESTSCRN(NOTEST%,SCRNARRY.SEGMENT%,SCRNARRY.OFFSET%,RETURN.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ST% - A switch to determine whether to test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race status during data transfers to minim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een snow. The IBM CGA requires these test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 many non-IBM color cards and the EGA do no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ions can be significantly speeded up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itors NOT requiring a test of the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value of 0 for NOTEST%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utine to check horizontal retrace statu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other value will bypass status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ardless of this value, monochrome 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always bypass status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NARRY.SEGMENT% - The memory location of the  array that is to 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creen data. The memory location must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ld 4000 bytes ((25 rows x 80 columns) * 2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emory location is determin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ee NOT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NARRY.OFFSET%  - The memory location of the element of the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is to hold the screen data. There must b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ast 4000 bytes from this element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emory location is determin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ee NOT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Example of how to generate the array SEGMENT and OFFSET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NARRY.SEGMENT%=VARSEG(ARRY%(0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NARRY.OFFSET%=VARPTR(ARRY%(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parameter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creen as it was before the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SAVESCR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: SAVEWI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Copies a rectangular area of the screen memory buf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 memory location (in an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WIND(ULR%,ULC%,LRR%,LRC%,WINDARRY.SEGMENT%,WINDARRY.OFFSET%,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.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LR% - The upper left hand corner ro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LC% - The upper left hand corner colu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RR% - The lower right hand corner ro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RC% - The lower right hand corner colu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ARRY.SEGMENT% - The memory location of the  array that is to 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creen data. The memory location must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ld the number of ((rows x columns) * 2)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emory location is determin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ee NOT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ARRY.OFFSET%  - The memory location of the element of the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is to hold the screen data. There must b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 least ((rows x columns) * 2) bytes in the arr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emory location is determin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ee NOT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ata in the specified screen memory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stored at the specified memory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of an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Example of how to generate the array SEGMENT and OFFSET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ARRY.SEGMENT%=VARSEG(ARRY%(0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ARRY.OFFSET%=VARPTR(ARRY%(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RESTWI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Copies to a rectangular area of the screen memory buff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a memory location (in an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WIND(ULR%,ULC%,LRR%,LRC%,WINDARRY.SEGMENT%,WINDARRY.OFFSET%,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.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LR% - The upper left hand corner ro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LC% - The upper left hand corner colu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RR% - The lower right hand corner ro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RC% - The lower right hand corner colu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ARRY.SEGMENT% - The memory location of the  array that is to 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creen data. The memory location must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ld the number of ((rows x columns) * 2)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emory location is determin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ee NOT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ARRY.OFFSET%  - The memory location of the element of the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is to hold the screen data. There must b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 least ((rows x columns) * 2) bytes in the arr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emory location is determin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ee NOT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parameter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ata in the specified array is re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he screen at the given co-ordinates.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these DO NOT have to be the same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were given at the time of the SAVEW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ion; allowing you to 'pick up' a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screen and 'drop' it somewher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Example of how to generate the array SEGMENT and OFFSET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ARRY.SEGMENT%=VARSEG(ARRY%(0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ARRY.OFFSET%=VARPTR(ARRY%(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SCRO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Allows an area of the screen to be scrolled or clear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pendent of the res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SCROLL(ULR%,ULC%,LRR%,LRC%,LINES%,DIR%,HEADER.TITLE$,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.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LR% - The upper left hand corner ro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LC% - The upper left hand  corner colu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RR% - The lower right hand corner ro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RC% - The lower right hand corner colu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S% - The number of lines  to be scrolled. Normally 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 that another line can be set into its pl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number of lines is 0, THEN the area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cleared, using the background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% - The direction of the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 - scrol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 - scroll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.TITLE$ - A text message that will be plac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a left clear by the scroll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 return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OLL function takes advantage of calls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to the BIOS. Therefore the PCs BIO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is running on MUST be able to prov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 compatibility for SCROLL to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MMBUTT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Returns which mouse buttons are currently being h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MMBUTTON(LFT%,RG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parameters pa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FT% - Will return a non-zero value if the left 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ly h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GT% - Will return a non-zero value if the right 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ly h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MMCHE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Check for an installed mouse, reset the mouse, initial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motion  counters and set mouse to center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all MUST BE MADE BEFORE any other mouse call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MMCHECK(MOUS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parameters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% - The number of mouse buttons instal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ero(0) if NO mous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MMCL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Returns which mouse buttons have been clicked since you 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MMCLICK(LFT%,RG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parameters pa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FT% - Will return the number of times that left butt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en pressed since the last call to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GT% - Will return the number of times that right butt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en pressed since the last call to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MMCURSOR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Makes the cursor associated with the mouse visible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ly a blinking block, and shows where the mous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ly po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MMCURSO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MMCURSOR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Makes the cursor associated with the mouse invisib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cursor is off, the cursor will still fo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s movements, but the cursor will not be seen unt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CURSOR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MMCURSOR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MMGETLO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Gets the current location of the mouse cursor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ed as a value from 0-639 for columns, and 0-199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. You need to adjust this for the current screen forma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're in text mode, divide the columns by eight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 by eight. If you're in low-res graphics mode, div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two. If you're in high res graphics, the numbers are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MMGETLOC(COL%,ROW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parameters pa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% - 'x' co-ordinate (column) is a value from 0-6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% - 'y' co-ordinate (row) is a value from 0-1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o normalize the values returned by  MMGETLOC (for 80x25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) , the basic formula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s CSRLIN  value is: ((ROW%\8) +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s POS(0)  value is: ((COL%\8) +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MMSETLO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Sets the current location of the mouse cursor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 as a value from 0-639 for columns, and 0-199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. You need to adjust this for the current scree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MMSETLOC(COL%,ROW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% - 'x' co-ordinate (column) is a value from 0-6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% - 'y' co-ordinate (row) is a value from 0-1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parameter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o translate Basic's CSRLIN and POS(0) values, (for 80x25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) , the basic formula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s 'y' value is :    ((CSRLIN-1)*8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s 'x' value is :    ((POS(0)-1)*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MMSETR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Sets the range of locations where the mouse cursor i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. This is done by specifying the upper left corne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er right corner of the edges of the mouse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MMSETRANGE(ULC%,ULR%,LRC%,LR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LC% - The upper left hand corner colu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LR% - The upper left hand corner ro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RC% - The lower right hand corner colu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RR% - The lower right hand corner ro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parameter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o translate Basic's CSRLIN and POS(0) values, (for 80x25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) , the basic formula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s ROW    value is :    ((CSRLIN-1)*8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s COLUMN value is :    ((POS(0)-1)*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DRANT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ADRANT$ is defined as a string. This string can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lue as noted below ("0"/"4" or "01:01"). The "row:colum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defines actual upper left screen co-ordinates of a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format, "0", defines a quadrant of the screen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is centered. With BASWIND, IF the window does NOT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quadrant (its to big for example), the center co-ord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quadrant are adjusted so that the window will st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at quadrant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een 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.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1      .      2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.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.............0.............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.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.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4      .      3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.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0" - In the exact cen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reen; centered accor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menu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1" - Upper Left Quad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2" - Upper Right Quad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3" - Lower Right Quad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4" - Lower Left Quad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r:cc" - Specifies exact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upper left corner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be row rr and column c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two digits ea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ents,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ASWIND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order  to  make  the Window Tools routines the best tha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, and to better serve your  needs;  This  form  is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your  feedback. If you  have any comments or sugges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outines,  please use this to  communicate tha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have  any  suggestions  as  to additional  Window  T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 that would be useful to you, please include that in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may also use this form if you would like to be kept info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future additions and releases of Window Tools or sup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________________________      Mail to:   James P. Morg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                 5226 Via Hacienda #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                 Orlando FL  328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_                 U. S.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: __________ Zip: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