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Jan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 WINDOW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lando Fl. 32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ased on original PD works b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e 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introduction, let me say that the modifications and enha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by myself, James P Morgan, were based on the original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istributed by Mr Evers. This source coded was greatly enhanced by my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leased into the Public Domain, with Mr. Ever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, BASWIND, is a MAJOR enhancement and as such will 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s own merits. BASWIND was designed to support QuickBASIC 4.5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ile command line,  however testing has been don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with no problems found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 assembler mouse interface routines were written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Mouse support. These routines (for now) were patterned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BAS9A.ARC library of routines, available on most BBSs. My next go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replicate MOST/ALL the asm routines in ADVBAS and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outines in Shareware/PD libraries and make them (source and 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9.0 of BASWIND the source, .bas and .asm , is inclu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 compiled QB4.5 version of the demo programs.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interface to the various window/mouse routines is also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 2.0 and QB 3.0 will not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te to re-invent the wheel, but if we can put together a libr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domain QB routines and .asm routines to match ADVBAS and G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then we can all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EEDBACK IS NECESSARY IF YOU USE BASWIND AND WANT THIS EFFO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rsion 9.00 is initially being distribu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. 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 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ston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 :713-721-5205  - 713-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for disk : (see PSL catalo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. PC ROCKLAND BBS - NY  (bulletin board, one of the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file : BASWIND9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 :914-353-2538 (open public - non-subscri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14-353-2157 (paid subscrib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my head, some of the enhancement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Version 9.0, some enhancement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ost all the 'fixes' and enhancements were provi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vin Stone OR his suggestions implemented.  Se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EVIN.DOC' that documents his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turn codes are now being returned correctly for all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Calendar routines display the current date in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POPDIR and TAGDIR modules now have an additional parm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(HEADER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rrects problem with pageup/pagedown displaying wrong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ptions, under som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CROLL routine now requires its register array to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. This will/should allow SCROLL routine to wor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See DEMO program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INT86.ASM program has been REPLACED by SCROLL86.AS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.SUB now calls SCROLL86.ASM and uses Dynamic (F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. Pointers passed to SCROLL86.ASM now hav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/offset of an array of 'registers' on the FAR he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allow SCROLL to work the same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nd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BJ files now included for .ASM modules for thos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s to generate the OBJ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Version 8.0, some enhancement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some/most menus, where you make a selection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aracter of an option, the selection test is now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ntitive. In otherwords upper/lower case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some selection menus the mouse cursor does NOT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. If you select an item with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/page around, the mouse cursor stays wher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This mainly applies to POPLIST and TAGLI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xed bugs with incorrectly updating screen full of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ccured under some HOME/END/PAGE UP/PAGE DOW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Version 7.0, some enhancements were to add support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that holds screen images to exist outside Qbasics 'wor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In otherwords as a FAR array (allocated from high memory he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ow requires you to define the screen image array as DYNAM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 you to pass the ASM routines (SCRNSAVE, SCRNREST, SAVE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WIND) the memory SEGMENT address and memory OFFSET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) of the array you are using to store screen image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below (other bullet items) really apply to 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it was rele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LL routines NOW REQUIRE an extra paramenter, RETURN.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QuickBasics DIM syntax : DIM Array (-x TO +y),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MUST be made (see RETURN.CODE% also above). BASWIN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rmalizes' all array process AS IF user had passed arrays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ASE 1. This requires you to 're-normalize' selectio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your REAL 'UBOUND' for array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handling for QUERY/QUESTION/WARNING/CAUTION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handling for selecting an item from a window lis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 You double-click on non hi-lited item to select OR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hi-lited item,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licking on the right mouse button is same as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This has been functional, just not real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the QUERY function, the QUERY window handling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to allow 'button' boxs of different size promp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button' boxes will both be as large as bigge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QUERY box will now never be smaller than 'button'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ssembler routines modified so that interrupt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for any long period of time. Async data was being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to the screen (using .asm routines) with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to update the video buffer directly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BASWIND7 the MOST significant feature is support for MS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use drivers that are compatible with the MS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nctions that now support a mouse STILL continue to support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You can use the keyboard and mouse together or not.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follow the keyboard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indow 'shadowing' now is TRUE shadowing. Any screen imag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indow shadow is NOT overwritten by a completely bla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be turned into a white-on-black character (as if the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WERE in the shadow of another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 window modules will detect the calling "OPTION BASE" for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just all array handling routines accordingl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ub programs can be compiled separately and put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LIB" file for linking with separate stand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ub programs can ALL be made into one large ".BAS" (windows.ba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veral bugs fixed, mainly the exploding windows bug and WAIT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te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indows that 'grow' and windows with 'shadow' are no longer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. You can have a window 'grow' with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options passed to most window functions can have leading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 : "  Calander") . This could allow for "nested" typ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can press the first letter of a MENU type op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JUMP immediately to next option which begi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racter. The jump is circular, in other words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to the end of a array list and then start back at the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back to the option the cursor wa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 "QUESTION" function window was added. If your program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YES/NO" reply , the "QUESTION" window will handle that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DEMO programs were modified to reflect and demonst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es and enhancements, to a better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 variables in sub programs strong-typed, in other word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hould have "$%#!" ending character to fully defin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Lotus 123 menu also supports "typing in of first charac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 to select it (in addition to cursoring). Ag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 letter" selection is a circular loop, in that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checked, all the way back to the option th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ost all windows will accept a "first character" sele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till allow you to cursor to the option 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ource code "standardized" and structured for each su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CROLL function was defined in the WINDTOOL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mitted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QUERY function was added. QUERY is a general purpo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rves as a template for such functions as WARNING/CA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/CAUTION/QUESTION were still included as separa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downward compatibility) even though they are now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function (not standalone functions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CALENDAR functions were all stardardized around a 'commo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program. The KEYCAL and CALENDR3 modules are no longer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, but use the CALENDAR sub-program for most of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 display a menu of items, you can pass the menu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be the default (highlighted) when the menu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en a menu has more items than are/can be displayed , the 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window frames will display 'arrows'. Clicking on the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'arrow' will page the window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enu windows that consist of more items than can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ce allow a Pageup/Pagedown to view the next window of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Such windows 'wrap' around now. If you are at the la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pressing Pagedown will display (wrap) the window menu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roup of item from whic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a menu window contains items from which you are to 'tag' som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/none for selection, you can pass the maximum number of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'tagged'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fforts on my part represent better than 300+ hours , so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that i am not trying to "steal" any of Mr Evers work. Mr. E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works are still in the Public Domain, along with a prior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that i released , with Mr. Evers permis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, as with any software package, growth and evolution are nes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y and in this case  MAJOR enhancements and re-write makes this BASW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entity to stand on its own mer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ource , written in QuickBASIC 4.5  and the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, will be made available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pre-paid mailer and formatted disk (5.25 or 3.5)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llow 2-3 weeks for return mail. I have quite a few 'iron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re with other projects, so please understand. If you don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r desire to put together a mailer, then send $10.00 and stat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dia you want the files returned on. For requests outside the con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ntal U.S.A. please add an additional $5.00 (for a total of $15.00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 ONLY). ONLY checks drawn on a US bank will be honored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can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QuickBASIC source and source to all the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, FOR YOUR NON-COMMERCIAL USE ONLY and will be enter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base (if volume warrents) so you can be notified of any ad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enhancemets to QB routines or the .asm routi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   (allow 2-3 weeks to receive the disks)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lando FL, 328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ease give your complete return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 end of readme.doc (JP)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