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vin J.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401 Agricol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lifax, Nova Sco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3K 4J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r Mr. Morg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for sending me the latest version of your Window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8) for the Quickbasic 4.5 compiler. I've found them extermely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reat development time saver. Please keep me informed of changes/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relea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m enclosing some modifications and suggestions that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usefull. Program source on disk and printouts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MENU routine yields a "SUBSCRIPT OUT OF RANGE" error when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and the top most menu item is currently selected (roll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 routines do not set RETURN.CODE% and/or SELECTION%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SC key was pressed or the mouse was clicked outsid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documentation, a value of -1 should be return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has been modified to highlight the current date if the calaend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current month based on the variable DATE$. The day is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versing the colors specified in the call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DIR/TAGDIR have been modified to include a new parameter, HEADER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s the window title replacing the file specifica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seeing a menu title, "Directory of .DAT files of C: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DAT". The old selection is still possible by assigning HEADER$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hould be updated to include that a value of -2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utines POPDIR/TAGDIR if the file specification parameter in SEARCH$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ot fou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, CAUTION, QUESTION and WARNING routines should be modifi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pecify the window color. Currently, the color of these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d coded" and do not display well when viewed on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most beneficial update to the toolkit would be an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allow the use of the full editing features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routine does not appear to work on either my home or wo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programming environment. Both DEMO.EXE's work correc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when run as BASIC programs. I've tried numerous workarounds, bu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isolate what the problem is. 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