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F-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las K. 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Press F1 for HELP in BF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-EDIT program comes "AS-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K. Brecht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rising out of the use of,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necessarily limited to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or busin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asonable efforts have been made to ensure the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for any reason the accuracy or reliability of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, including reasons of oversight and/or neglig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ouglas K. Brecht, your sole remedy shall be a refu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paid.  In lieu of a refund, Douglas K. Brecht may,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fix the problem which caused the unre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EDIT is distributed as a shareware program.  If you find BF-ED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use the program, a registration fee of $10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future releases, and may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the address below, or on Compuserve (#72701,22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(registered or not) are encouraged to report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running BF-EDIT, and to suggest addition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I **hope** to have complete Search &amp; Replace features s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kind of data conversion, that would output select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. Let me know what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K. 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2  Box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, NH 03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BF-ED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EDIT allows editing fixed record length files, such as Basic (or QuickBasic) random access files. This includes not only text, but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s, single or double precision numbers, and so on.  BF-ED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&lt;B&gt;asic &lt;F&gt;ile &lt;EDIT&gt;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 allows searching your files for either text or numeric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EDIT is a great debugging aid to quickly see what data is re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ithout writing an edit program for every file structure you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 is actually quite similar to the BROWSE feature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BF-ED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 does not edit variable length records (such as most sequential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 does not edit Btrieve or d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BF-EDIT"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EDIT arose from the need to view and edit data files contain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but integers, long integers, and single and double preci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PATCH, and the like are generally limited 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 are not displayed in a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fore can't search for numeric values or ranges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xt editors allow you to perform string searches, you gener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trings found only in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-EDIT does display numeric entries in a usable form, allow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r a range of values, and allows searching f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s.  Any information in the file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ould write programs that do this for each file structure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F-EDIT provides these features by just specifying the field layo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64 byte record layout that contains bot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you could quickly create a "Type file" that details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s string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s string *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is information, you can view your customer file,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ustomer number, view all your customers named "Jones", 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 over $2,000.  Any information can be edited.  Records ma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x users may recognize that format as similar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intentional, and allows type declarations (such 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) to be used directly as BF-EDIT type files.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actually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ame AS STRING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AS STRING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it as your BF-EDIT type file with no modification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BF-EDIT from the command line, th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 /T:type file  /D:data file /S:start record /MBF /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parameters are optional, and their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:type file   specify the name of the type file, including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:data file   specify the name of the data file, including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tart record   you may specify the lowest "legal" record number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accidentally editing head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BF specifies that the single and double precision numbers in you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BF format. BASICA, GW-BASIC, and QuickBasic (version 1-3) file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BF parameter. QuickBasic version 4 and higher uses IEEE form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, but also support the M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   to indicate that you don't want to view the opening screen,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meters before starting to edit. If you use the /GO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specified the Type file and Data file. This is most often used as part of a batch file that is specifying all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HE PARAMETERS FROM WITHIN BF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e Type file name, Data file name, or star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you may enter them when prompted inside BF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YOUR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le must be pure text, and can be created using whatever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edit program code with. If you use a word-proc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make sure that you do so in the Non-docu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on-existing TYPE file name inside BF-EDIT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that file. If you respond with a Y, you can the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using BF-EDITs built i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ES IN THE TYPE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st the name and type of each field used in your file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nam AS STRING *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last name, t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num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um AS STRING *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AS STRING *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total length of the fields listed in the type file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cord length. If you do not use all the characters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y" fields (such as the field labeled "Nil" above) to make the tota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ype file can contain an instruction, a comment, or bot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does not have the word "AS" in it, or any line that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, is treated as a comment. Each line in the type fi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however lines of 72 characters or less are recommended.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can not be edited in the BF-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s or lower-case letters are both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FIELD NAMES (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line should start with the name of the field. The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p to 12 characters long and may contain spac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that the field name may not be "AS", and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slash "/" in it. The following are all valid field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  (only 12 characters, "Account Bala", will b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name MUST be followed with the word "A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NUM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listing numeric field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name AS [INTEGER, LONG, SINGLE, DOUBLE, CHA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tored as 2-bytes in the file, Long integers as 4-byt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numbers as 4-bytes, and Double precision numbers as 8-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to enter any value that is larger or small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ype a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files will contain a 1-byte character that stores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The value of those characters can be viewed or edited using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listing string field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name AS STRING *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from 1 to 65 bytes long. If your file has longer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vide them up among several smaller string fields, each no more tha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or example, to list a string 80 bytes in length, you could do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1 AS STRING *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2 AS STRING *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1 AS STRING *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2 AS STRING *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the fieldname, and type of variable,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ifiers than can be used at the end of a descrip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. The following screens will describe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IGNOR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the BF-EDITor to ignore any field that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from within BF-EDIT. This is commonly used to ignore "nil"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as character placeholders without really containing any dat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AS STRING * 6    ' /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example above, the apostrophe is not requir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the modifier does allow you to use the TYP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in a QuickBasic program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UM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F-EDIT, fields that are always numeric (integers, longs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differently than strings. Only numbers, decimal points, and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s are allowed. Also, searching numeric fields allows you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range of values, rather than a specific string patter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UM modifier imparts those same conditions on string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if you store invoice totals as a string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want anyone accidentally typing in non-numeric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arch for an invoice value or range of valu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clude the /NUM modifier to the end of the description line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mount AS STRING * 10   /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trict entry of that field to numeric characters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invoice totals between, say, 1,000 and 2,000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BF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Single or Double precision numbers in the Data fil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 format, you can use the /MBF modifier on that line. Otherwis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being in the IEEE format...and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ong. BASICA, GW-BASIC, and QuickBasic before version 4 use only the M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: 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your file that you wish to edit with BF-EDIT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ed record-length file, such as a Basic random access file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(such as most sequential files) can not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-EDIT. Specify here the complete path name to the file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ACCT\CHECKFI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ost common problem I have encountered myself is i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record length.  In other words, I might have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yte record length, but in creating my Type file I only specify, say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is problem is easy to detect because the first record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ine, the second record will have its data "shifted" by 1 or mor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ucceeding record will look a littl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the floating point numbers in the file are incorrect, it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/MBF option when calling BF-EDIT, or use the /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n each line that uses MBF single and doub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programming in QuickBasic, I put most of my TYP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I then use those Include files as BF-EDIT Typ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modifiers AFTER apostrophes so that QB will ignore them; BF-ED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mount as string * 10  '/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s string * 4         '/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cases the modifier will be seen by BF-EDIT, but ignored by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On-line help everywhere in BF-EDIT.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