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R v1.00 - By, Gary P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r takes any ASCII file screen and coverts it into BAS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rging into your program code. Coder was designed to t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 which was created by a screen designer like TH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such program, and generate a BASIC cod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ust about any BASIC compiler. The output code jus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's contents onto the screen when ran, so WYSIWY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at You See Is What You Get), holds true. Coder only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: CLS, COLOR, and PRINT. It optionally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with linenumbers, if you want to. To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oder does, run Coder on this doc file and se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coder inputfile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putfile is the complete pathname of the file to be co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file is the pathname of the output file. Both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pecified or coder will refuse to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r can handle any number of lines, and since it doesn't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to store them, coder uses less memory. However,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r must read a line, add the proper code, and writ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O loop. Therefore, there is probably going to b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ctivity for a medium to large size file. It is bes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r off of a hard disk for faster speed, since a floppy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. Execution should be fast, since there isn't much cod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; the input file has 95% of the information it need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AN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r is freeware, meaning you can use it without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ay not charge any fee for distributing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r, and you may not distribute any modified form of coder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 the contents of this archive! If you have an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or comments,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P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May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cataway, NJ 088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'll be back . . .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