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CHEK DOCUMENTATION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Wesson  24 Fairview St.  W. Hartford, CT 06119  203-523-1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EK checks the current date to perform period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criteria is met, a command string is 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with a time and date stamp is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EK.LOG for reference. In all cases, an errorleve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ECHEK period commandstring ! period commandstring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 = EVERY, DAILY, MON, TUE, WED, 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, SAT, SUN, FIRST, LAST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tring = command to be executed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= delimiter for multiple operations (1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SIGNATIONS                        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= Every Log On                      (For last ope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= Each Day, first Log On only         0 = Da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, TUE, WED, THU, FRI, SAT, SUN           1 = Date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very Monday, Tuesday, etc.         2 =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ID, LAST                            3 = Command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Every First, Fiftee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not likely to read the doc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as been designed to take logical synonyms for the perio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:  EACH = ALL = EVERY     DAY = DAILY     MIDDLE =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s will be read as their abbreviations. In fac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are necessary. Abbreviations are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pack a mess of operations on one command lin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mand strings are accepted, including spaces, but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batch file if you want to execute multiple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very small DATEFILE to preserve the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. This file is made when the program terminates. Thu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un once a day. This is not a serious problem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 to 10 operations from one evocation of DATECHEK using !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You may not be able to get 10 operations on on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ut the capacity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your operations from within a shell,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to run large, complex programs, just routin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up-type procedures. Also, if the program you call does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it may not permit reentry into DATECHEK to comp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s. You will only learn this by trial and erro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prove to be a critical problem mos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 author accepts no liability for screw-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