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C - Digital Charact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0 Steve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imply displays a large digital clock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key is pressed. Nothing fanc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it, just type:  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runs it will load in the file DIGITS.DCC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aracter definitions file. This file is simply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haracters that make up the digits 0 to 9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large versions. Small digits are defined as a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 lines by 8 characters each, and large digits are 10 lines b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Look at the sample DCC files for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a semi-colon are ignored. Note tha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quotes in order that leading and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a different DCC file, put its file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like, you may rename the file to DIGITS.DCC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default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was written using Microsoft QuickBASIC Profess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tle work may be adapted to run under almost any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. This program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retain the copyrigh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's simple but at least its all mine..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