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A S I C   1.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"It's Almost Basic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Copyright 198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b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David A. Vist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All Rights Reserve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SIC may be used for personal use at no charge (of course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ntributions are always welcome). Commercial users 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sked to send in a $10 registration fee. Also, feel fre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tribute this software to others. However, you may n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harge for the distribution of this software to others nor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you alter the software or this document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'm always striving to improve the quality of my software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lease pass your suggestions along to me. I hope you enjo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using ASIC!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David Visti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P.O. Box 295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Raleigh, NC  27602-29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mention the version of ASIC in any correspond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(This is ASIC Version 1.0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can also be reached for questions/comments on GEni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mpuserve via EMAIL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Compuserve      73065,130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GEnie           D.VISTI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CLAIMER:  This software is provided "as is" without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f any kind. In no event shall I be held liable for 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amages whatsoever arising from the use of or inability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his produc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Getting Started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utorial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Integrated Editor/Compiler Environment        Pag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Stand-alone Compiler Options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Language Elements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Keyword Reference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$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SLIN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SEG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/NEXT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/THEN/ELSE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$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$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EK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KE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T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#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T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OMIZE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Keyword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ND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$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PTR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 Compatibility with BASICA/GWBASIC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 Technical Details/Tips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Error Messages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"BASIC" programming language compiler for IBM PC'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It includes an integrated full-screen editor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, compile, and execute your programs. Or at you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text editor, and compile your program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ubset of BASICA and GWBASIC which supports ove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tatements, integer and string variables, and intege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mpile your programs at high speed, and the code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 and compact. The syntax of each ASIC statement is gener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ubset of the syntax used by BASICA and GWBASIC (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in Chapter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to get sta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320-400K Available Memor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Two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hard disk drive and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s to install ASIC as describ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Chapter 2 for a brief ASIC tutorial. Follow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ad the remainder of the documentation straight through, or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s you need it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ASIC Compiler and Editor will each run in 320K of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compile from within the editor, requires 4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If ASIC does not find sufficient memory to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from within the editor, it will ignore the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ASIC execute the following commands as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hine. The procedure to do so is provided below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s and hard disk based systems. Also refer to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ASIC disk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FLOPPY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Make sure that the following files are all on the sam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sk that contains these files will be referred to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s the Compiler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Format one or more blank disks to hold your programs (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ill be referred to in this manual as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ype:   C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ype:   M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next step is to copy the ASIC software to the 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on a floppy, insert the floppy i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then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already on a hard disk directory,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he ASIC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directoryname\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SIC will run from any subdirectory,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assumes ASIC is under C:\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s look very much like regular BASIC programs, wit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bably already familiar. The one very noti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that ASIC programs have no line numbers. Let's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very simple program written both in GWBASIC/BASICA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                         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I=I+1                 |   ADDONE: I=I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PRINT I               |           PRIN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IF I&lt;100 THEN 10      |           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programs do the same thing. The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1 to 100. However, notice that ASIC allows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ve labels (ADDONE) instead of a line number (10)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can be up to 80 characters long. Also note that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nd IF statements were indented only for increa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The ASIC program could just as well have been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ONE: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have made our variable names longer. Instead of I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SECONDS or VELOCITY, or some other name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otal. In ASIC, variable names, labels, a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can all be up 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now that we've seen a basic ASIC program, let's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run a slightly larger program. The program w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ll print the message "HELLO yourname" in 256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If you have a monochrome display card, don't wor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work, but instead of seeing different colors you'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 different attributes, such as blinking, underl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get started. If you haven't done so already, install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Chapter 1. Now then, writing an ASIC program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rit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steps can all be performed from withi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Before we proceed with our "Hello your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et's go over so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 Means that only 2-floppy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 Means that only hard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Means that both floppy and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gt;                   This is a representation of the promp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DOS or MS-DOS. Floppy disk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see "A&gt;" for a prompt.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will see "C&gt;" for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      Means that you shoul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&lt;return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?&gt;                  Text enclosed between the &lt; and th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s indicate a key to type.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&lt; or &gt; symbol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lists &lt;F1&gt;, you shoul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need to insert their ASIC compil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: at this point, and a program disk in Drive B: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section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CD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command to invoke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ASIC. The top line is the Menu Bar.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tatus Line. Chapter 3 describes these features i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For now, we'll just describe a couple of features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ndicates that the current mode is Inser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any characters you type on a line will be insert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characters. If you press the &lt;Ins&gt; key on the key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oggle to its other mode, Overstrike. In this mode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character, it overlays the character that was there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press the &lt;Ins&gt; key, ASIC will toggle between the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n the menus listed on the Menu Bar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 while typing the capitalized letter of the menu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 For example, to open the File menu, press &lt;Alt&gt;&lt;F&gt;.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pop open. You can select a menu option from that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apitalized letter of the option, or by u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your keypad to highlight the option you want and then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Let's leave this menu for now. To do so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The &lt;Esc&gt; key will always let you escape from any menu in 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, press the &lt;F1&gt; key for a quick summary of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's features. Chapter 3 gives a full description of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rogram in ASIC is simplicity itself. We'll simpl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, pressing &lt;enter&gt; at the end of each line. If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mistake, just use the arrow keys to move to the error,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ction. Use the &lt;Del&gt; or &lt;Backspace&gt; keys to dele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tatus line says "Mode: Insert".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 ASIC. If it doesn't, press the &lt;Ins&gt; key until it does.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nter our program. The program below intentionally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SIC statement. We'll correct the line later in the tuto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ype in the program exactly as it'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PRINT "Please enter your name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INPUT YOURNAME$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FOR I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FOR J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COLOR I,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"HELLO 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YOURNAME$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NEXT 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NEXT I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THE 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that was easy. Now, let's compile our program. To do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open the Compile menu, and select the Compi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menu will pop open. The first option, Compi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typing the option letter which is capitalized (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moving the highlight bar to this option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Since the highlight bar is already on this option, let'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idn't specify a filename when we invoked ASIC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k for a filename (so it can save your program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B:TUTOR.ASI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TUTOR.AS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SIC requires that your programs be stored in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ASI. Had we entered TUTOR for 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SIC would have appended the extension ASI for us. If we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a different extension, such as TUTOR.SRC, ASIC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error message. Also, whenever you are presented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here you are asked to enter text (such as file name, or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to questions), you must press the &lt;enter&gt; key befor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e Compile program option, you'll see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creen appear. It will display a count of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, and when it is done, it will return to the 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etected any errors, it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editor screen. It will also highlight th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hich is in error. In this case the line "THE END"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with the error message "Syntax Error". Of course, tha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been entered simply as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easy enough to fix. Let's exit the error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nu has disappeared, and our cursor is now on the er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o fix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Del&gt;&lt;Del&gt;&lt;Del&gt;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The last line of our program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 Let's re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you should see the message "No Compiler Errors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, check your spelling and recompile the program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is message. Press &lt;Esc&gt; to remove the "No Compiler Erro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run the program. To do so, we'll open the Compil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the Run your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 just entered the capitalized letter from the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program. Your computer screen should now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enter your name?". Go ahead and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your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"HELLO yourname" printed in various color combin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ASIC editor screen will reappear. Well, that's al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riting, compiling, and running an ASIC program. Now,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open the File menu and select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your MS-DOS prompt once again. By the way, 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successfully compiled the program, you can execu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S-DOS.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TUT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B: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a brief introduction to ASIC. Next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Chapter 3, "Integrated Editor/Compiler Environment"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many other features available in the ASIC editor. Ch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7 describe the BASIC statements which are support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provides more descriptive information for ASIC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you enjoy programming in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rated Editor/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IC integrated environment lets you edit, save, comp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ASIC programs without ever leaving ASIC.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usag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ivides the screen into three parts. The top line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. All of the menu's available to you are lis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e bottom Line is called the Status Line. It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some important program information. The middle 23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Window. This is the section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 or addition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are three menu's available. The File menu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load/save your existing program files to/from disk.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xit ASIC. The Edit menu contains various edit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. The Compile menu is used to compi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un your program, set compiler options, and to view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 a menu, hold down the &lt;Alt&gt; key and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. The menu will pop down and displa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menu. If you want to close the menu without t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press the &lt;Esc&gt; key. Otherwise, to select an option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capitalized letter of the menu option. For example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, to select the eXit option, type an X or an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select an option is to move the Highlighted Ba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ption you wish to select,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's describe the options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open an existing ASIC file and lo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SIC edit buffer where you can modify it. If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other window will open to ask you the file nam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ish to open a file, you can press &lt;Esc&gt; to clos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 Otherwise, enter an ASIC file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write the changes you've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ack to the file. Changes you enter in the ASIC edit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memory only. You must select this option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permanent. Note:  Your file is saved to disk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compile it, or run it, if the file modified indic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write the changes you'v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 the edit buffer to a new fil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SIC with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exit from ASIC back to MS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ask you if you wish to save your fil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b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beginning of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 use with the block delete, copy, and move command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To mark a block of text, move the cursor to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, and then select this option. The beginning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ll be highlighted on the screen. Nex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line of the block, and select the End block option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All of the lines in the block will be highlighted.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can now be moved, copied, or deleted using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b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end of a block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Begin block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elete a block of lines. Refer to the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ption above for information on marking a block of lin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marked a block of lines, selecting this option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block of lines to a new loc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Refer to the Begin block option above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rking a block of lines. If you don't mark a block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have no effect. Once you have mark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, move the cursor to the location in the edi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lines moved. Selecting the Move block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block of lines being deleted from thei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and moved to the buffer at the line follow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not overlay lines, it will insert enough blank space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o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the same as the "Move block" op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After moving the block, ASIC does NOT dele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. Use this option to clon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locate a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When you select this option, ASIC will ask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which can be up to 30 characters in length.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arch forward from the current line until it finds the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. If it finds the str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placed on the line contain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place one or more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of characters with another set of characters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option, ASIC will ask you for a search string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30 characters in length. ASIC will then ask you for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which is to replace the search string. Finally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specify how many occurrences of this search str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laced (from 1-9999). ASIC will search forwa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, and briefly display each line as it modifies it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 before it has replace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you've specified, ASIC will display and "End of Buff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progra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have ASIC compile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aded in the edit buffer. If the compile is success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the message "No Compiler Errors". Otherwi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first error message (see "View compile error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ASIC will automatically save your program before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gram list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and the next two options are used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piler options on or off. When the option is on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� symbol next to the option. This compiler opti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to display each source line as it compiles it. This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down the compile, but since ASIC also writes these lin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this option can be used to create a compile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listing will be contained in a file called progname.L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rogname is 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will toggle the Printer output option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When the option is on, you will see a � symbol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ame. This compiler option will cause compiler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will toggle the Symbol table option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When the option is on, you will see a � symbol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ame. This compiler option will cause ASIC to create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ile called progname.SYM, where progname is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symbol table is a list of all variables, labe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created 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progra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uccessfully compiled your program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cause ASIC to load and execute your program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ends, ASIC will return you to the editor. ASIC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buffer before loading and execu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ompile err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ish to examine the errors from a previous comp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select this option. If no errors exist, ASIC wi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you. Otherwise, ASIC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, and it will highlight the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corresponds to that error. If you wish to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ne, press the &lt;Esc&gt; key.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at program line. You may also view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rrors by pressing the &lt;F10&gt; key instead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ine of the ASIC screen is called the Statu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name implies, it is used to display various types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At the left of the status line FILE: xxxxxxxx.xx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 of the file which is currently loaded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If you haven't opened a file yet, the file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name is the File Modified indicato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ny changes in the edit buffer, and have not sav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, an * will appear to indicate this. If the edit buff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modified since the last save to disk, no *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iece of information is Mode:. Mod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e of two values:  Insert or Ovrstr. In Inser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s you type in the edit buffer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, and the characters to the right of the curs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to the right by one. In Ovrstr mode, any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edit buffer will overlay (and thus destroy)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You can change back and forth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des by pressing the &lt;Ins&gt; key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Mode:, ASIC displays the number of by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cated to the edit buffer. Divide this number by 81 to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idea of how many lines will fit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: nnnn status indicator will identify whic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being displayed. For example, if the display reads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, the line containing the cursor is the 100th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: and Col: numbers identify the relative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th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window is the area of the screen where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t displays 23 lines of your program at a tim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keys described below to manipulate the text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keys on the keyboard behave in ASIC just as you'd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usages which might not be obviou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Exit from any menu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         Move the cursor to the next tab stop. Tab stop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are fixed at every fourth column (4,8,12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 Move the cursor to the la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     Toggle 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        Display the previous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        Display the nex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UP&gt;     Display the firs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DN&gt;     Display the las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Delete the character at the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 Arrow&gt;     Moves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 Arrow&gt;   Moves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Arrow&gt;   Moves cursor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Moves curs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A&gt;        Add a line following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Alt-A&gt;. In OvrStr mod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dentical to pressing the &lt;Down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command line version of the compi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filename option1 option2 option3 option4 option5 optio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       filename  is the name of the sourc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iled. This file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ASI, althoug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y 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N   specifies any options desired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 are required, but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x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of five compiler switches are currently available for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CONTINUE--ASIC will not pause afte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sued, but will continu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pause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ation will resume after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LIST ALL--ASIC will list each source lin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list only source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Use of this switch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slightly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PRINTLIST--ASIC will echo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to the printer will be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header line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name, and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not send any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Even though output to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ed, this option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considerably. The compiler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only as fast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rint the messages.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switch is the DISKLI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DISKLIST--ASIC will echo all screen messag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d progname.LST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produced by PRINTLIST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o compile at higher speed,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ource listing later from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the DO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SYMTAB----ASIC will produce a formatted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file named progname.SYM.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contains a list of all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, and internally create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SY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Compile MYFILE.ASI with default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Compile MYPROG.ASI, Listing all source lin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ile listing to a disk file for printing lat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file will be called MYPROG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PROG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Compile FILEX.ASI, don't pause for any error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errors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FILEX 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*C  (multiply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/C  (divide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+C  (add C to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AB"+"C"   (A$ will contain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1    (A will be assigned the valu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IF A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equals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-C   (Subtract C from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the string is inside quote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           Parenthesis --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  Suppress Carriage Return/Line Feed with PRINT/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Used to identify file usage with PRINT#/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     Comma, 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          Distinguishes a String Variable from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$   &lt;----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    &lt;----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Distinguishes a Label from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START:    &lt;---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, VARIABLE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upports the following data types:  integer constants,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single dimension integer arrays, string consta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s. The following describes the restriction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S   Range 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It may contain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VELOCI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This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variable or constant for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ray. Arrays must be dimens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rogram. See the DIM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GROWTH 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     A group of 0-80 characters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"This is a String Con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or numbers, terminated with a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ontain 0-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A label is a location in your progra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ransfer to. It 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 may contain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It must be terminated with a 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VS.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SIC will allow the use of either variables, arr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s operands to any program 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ree of the above examples are valid. The only case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annot be used, is where the value is being modifi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= A + C      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must specify the correct data type for the ASIC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("HELLO")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is invalid because you cannot take the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ASIC statements which will accept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for some operands (DIM, OPEN, PRINT#, INPUT#).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tat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is a restriction on the use of subscripts fo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cript for an array cannot be another arra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(1)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 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B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bsolute value of integer2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A will conta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SC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SCII value of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, storing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SC("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A would contain 49, which t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value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HR$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onverts an integer in the range of 0-255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, and stores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A$ will contain "1", since "1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ASCII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teger1 is outside the range 0-255, then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of integer 1 is converted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OSE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oses the file number identified by integer1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s returned by DOS, the system variable ERROR will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CHECK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CLOSE statement, the fil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s file 1 will be closed. If an error is returned by DO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ariable will be set by ASIC to a non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TO CLOSE AN OPEN FILE (WHICH WAS OPENED FOR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SE DATA, SINCE FILE I/O IS BUFFERED, AND THE LAST BUFF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teger1 may only be a constant with the value of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PRINT#,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LOR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o set the foreground and backgroun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The foreground color is specified in integer1,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n integ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ors:       Foreground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     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               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                    2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an                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                      4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enta                  5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n                    6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                   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rk Gray                8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ght Blue               9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Green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Cyan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R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Magenta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White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Colors 8-15 when specified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future character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command will have positioned the cursor in row 10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After execution of the CRSLIN statement, A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EFSEG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he alter the default data segmen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eeking and poking data with PEEK and POKE statements. DEFSE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, and especially POKE are not recommended for beginn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= -1, then the data segment address is set back to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IM variable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reate one dimensional arrays.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must be specified in variable. Integer1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n array of 10 integer variables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M statement, integer1 may only be a constant. Also,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before all other statement typ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auses your program to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LAYAGAIN$ = "YES" THEN PLAYAGA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the variable PLAYAGAIN$ contains a valu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"YES", then the program will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FOR integer1 = integer2 to integer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statements are used to create a loop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ortion of your program a certain number of times.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between the FOR and the NEXT statement will be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times, but at least once.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loop executes is dependent on integer1/integer2/integer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 statement is encountered in your program,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value of integer2. Then the statements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NEXT statement is executed one time. Then, 1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and integer1 is compared to integer3. If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integer3 then the control passes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EXT. Otherwise, the program loops back up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 = 3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FTER THE LOOP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is section of cod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LOOP    3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BASICA/GWBASIC, ASIC FOR/NEXT loops execute at lea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For example, the value "HELLO" will be pri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It wouldn't have been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/NE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arrays may be used for integer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. However, if integer3 is an array, element zer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regardless of the subscrip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llow you to modify the value of integer3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ignor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execute one time in GWBASIC/BASICA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two times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SUB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"calls" a subroutine called label1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ust contain a RETURN. After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returned to the next statement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ll Don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T:  PRINT "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 the screen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ransfer program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lab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KIP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'LL NEVER GET HE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IT: PRINT 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first print statement never executes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/THEN/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F condition THEN label1             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label1 ELSE label2  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onditionally transfer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If the condition is true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label1. If the condition is false, if label2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control transfers to label2, otherwise a fals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rogram to continue executing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. The operand 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g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=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l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&gt; 0 THEN A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 is greater than zero, the program jump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APLU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$="YES" THEN TRUE: ELS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$ contains the string "YES", the program jum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TRUE:, otherwise the program transfers to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rieve keystrokes from the keyboard buffer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waiting in the buffer, string1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character, and that character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. If the buffer is empty, string1 will be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"" (that is, a null string with a length of 0)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key is pressed (for example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), the system variable EXTENDED will be set to 1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: X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cause the program to loop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an extension here over BASICA/GWBASIC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will allow you to detect special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above. To do so requires an understanding of keyboard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which is beyond the scope of this manual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suggest Peter Norton's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line of text termina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and stores it in variable1. ASIC will first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?. It will then wait until the user enters a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presses the &lt;return&gt; or &lt;enter&gt; key. The type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expect is dependent on the type of variable1 (inte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. If an integer is being entered, ASIC will edit the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as an integer, and if the edit fails will issue anothe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, and will wait for the number to be retyped. On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teger has been entered will variable1 be updated,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ill control return to your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nter a String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wait until you enter a string or press en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enter with no characters A$ would contain "" (and its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qual 0), otherwise A$ would contain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hen wait for you to enter a valid number. If you e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, say "x", ASIC will reissue the ? prompt and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type your input. Once the input has been edited by ASIC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tain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# integer1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variable file a file iden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 integer1. It will be stored in variable1.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during the read, the system variable ERROR will be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zero value. The possible errors are listed in the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. If you read a file past its e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variable1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string will be read from file #1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$. The system ERROR variable is then checked to see if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as reached. Note, other ERRORS could also b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#, besides error code 99. Refer to the error message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1 must be a constant in the range of 1-3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a file by file number which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by an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SIC assumes that integers will be stored in files in 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inary format, which is the format ASIC writes inte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, If a file contained a string "123", but you told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teger X, then ASIC would read two bytes from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12 as two binary bytes which it would then comb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s X. X would contain the integer value 12849. Th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 integer correctly, you will have had to previously writt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CLOSE,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length (number of characters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and stores the length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ab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=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LENGTH1 would conta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OCATE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osition the cursor to a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Row and column should be integers. Row has the range 1-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has the range 1-80. This function does not perform ed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s of row and column. Consequently using this f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se ranges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message "HELLO"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PRINT printobject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the contents of printobjec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nter. Printobject can be any valid ASIC data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, integer number, string constant, string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 array elements. Optionally, a ; can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suppress a Carriage Return/Line Feed which ASIC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s to the printer following each LPRINT. This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everal printobjects together on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"The value of A is: 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printer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of A is: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if the printer is not online that DOS will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"Abort, Retry, or Ignore". This could over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program display, unless not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lso, that some printers do not begin printi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ceive a 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MID$(string2,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tract a substring from stri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position integer1 within string2 and continu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 bytes. This value is then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"THE QUICK BROWN FO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$=MID$(A$,1,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$=MID$(A$,11,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$=B$ +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contents of A$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The contents of B$ will be "THE ". The contents of 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BROWN FOX", and the contents of D$ will be "THE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 string1, integer1,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open a file for input or output.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s may be open concurrently, these are known as file 1, 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must specify with integer1 which file number you wish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s. Integer1 may only be a constant. The fil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string1. The valid values are "I" for INPUT and "O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The filename is specified with string2. Any error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on the OPEN call will b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IN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I",3,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O",1,"A:\NEWFILE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wo files are opened. File IN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rectory will be opened as file number 3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:\NEWFILE.DAT will be opened for output as file number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A:\NEWFILE.DAT previously existed, its conte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ed in preparatio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EEK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amine actual memory locatio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 By default, the ASIC DS address is assumed.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ridden with the use of the DEFSEG command.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te at address integer2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INT (integer2,integ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the color of a given pix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The row to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integer2, the column with integer3.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LOR = POIN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PCOLOR will contain the col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in row 10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ange checking is performed on row and column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ow or column is outside the valid range for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OKE integer1, 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struction is used store the byte value integer2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ddress specified by integer1. By default, ASIC use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, however, this may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NOT RECOMMENDED FOR BEGINNERS.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memory locations can be disastrous, unless you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at that address. This can cause program "hangs"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finds the column number of the cursor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integer1. integer2 is a dummy argument included only be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argument is required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executes, A will contain the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ESET (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the color of a pix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row of the pixel is specified in integer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 is specified in integer2. This statement only wor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at row 10 column 20 would be set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 printobject1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rint to the screen. Printing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location. Printobject1 is defined as any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ata type:  integer constant, integer variable, string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, and arrays. The semicolon is optional 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SIC if you want a carriage return/line feed issued. A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 PRINT statement will suppress the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ASIC normall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your screen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 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CREEN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# integer1, printobj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write integers and string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identifies the file number that the file was opened a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, and thus integer1  must be 1, 2, or 3. integer1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er constant. The file must have been previously ope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command. DOS errors ar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A list of these error codes may be foun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ction of this manual. Also, refer to the technical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for more information on the format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rites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2, "WORL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print statement the file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le number 1 would contain "HELLO0WORLD0" . Note that th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"HELLO" and "WORLD" in our example represents the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Strings in ASIC are always internally termin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ile ASIC doesn't generate carriage returns 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for you as it does with the PRINT command, you can wri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CLOSE,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SET (integer1,integer2),integ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a pixel to a specified col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The row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the column in integer2, and the color in integer3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range checking is performed on integer1 or integer2. A r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pecified outside the range allowed by the graphics mod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T (10,2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pixel defined at row 10 and column 20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tement will cause the seed for the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to be reseeded using the system timer.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precede the first RND statement in your program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same sequence of random number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REM  free for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sert comments in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llowing REM is treated by ASIC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urn from a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RETURN statement without having first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statement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RND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n integer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2767 and store it in integer1. Integer2 is a dummy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any valid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A will contain a number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276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A/GWBASIC, RND always returns a value between 1 and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ASIC only operates with integer values,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function only return two values seemed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CREEN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transfer the computer from text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integer1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 with a value of 0, 1 or 2. Screen mode 0 is 25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80 columns text with 16 colors. Screen mode 1 is medium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40 columns text, or 200 rows by 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four colors. Screen mode 2 is high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80 columns of text, or 200 rows by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two colors (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screen will be in med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that uses the two graphics modes (1 and 2)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SCREEN 0 command before terminating. Otherwise,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eft in 25x40 character graphics mode which is very irri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OUND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generate a sound on your computer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requency of integer1, and a duration of integer2.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hertz and should be in the range of 0 to 32767. ASIC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hecks to see that it is non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4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above statement will produce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STR$ 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integer1 to a string format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orma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STR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A$ would contain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L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ttempt to convert string1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nd it will store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1234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VAL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A would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1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RPTR (variab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the address of a variable 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in integer1. This may be used to peek and pok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XYZ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VARPTR(A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PEEK (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screen would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88 which is the number for the ASCII charac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WIDTH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set the screen to 40 column text or 8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only. The only two valid values for integer1 are thus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. In ASIC, WIDTH 80 is equivalent to executing SCREEN 0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40 is equivalent to executing SCREEN 1. If you use WIDTH 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reset the screen back to WIDTH 80 befor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ith END. Otherwise, your PC will be left in 4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 =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a code which indicates whether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is active in the system. ZMODE returns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lor card is detected, and a value of 0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Z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= 1 THEN CONTIN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his program requires a Color Card to Ru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: REM rest of code follow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check for a color card, if not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terminate with an appropriate message.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 with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lthough ASIC does not support all options on every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those it does support work as they do in BASICA/GW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nown exception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compatible, however ASIC does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ver GWBASIC/BASICA. If an extended key is pressed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1-F10), ASIC returns the scan code for the extended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a special system variable EXTENDED to a value of 1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xtended keys, the EXTENDED variable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no EOF statement or ON ERROR statements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ets a special system variable when an error occurs d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 This special variable is called ERROR and it is se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ile I/O statement (OPEN/INPUT#/PRINT#/CLOSE) to either 0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no errors) or a nonzero value. If a nonzero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an error has occurred. The specific errors are ident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iles are written with two bytes per integer i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instead of string format as in BASICA/GWBASIC. St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s a sequence of ASCII characters terminated by an ASCII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ermits use of punctuation that it does not require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statements in their familiar GWBASIC/BASICA Format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B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valid in both ASIC and in GWBASIC/BASI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SIC ignores the parenthesis and comma. Thus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ccept the following formats as alternative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,,,,,,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loops always fall through the body of the FOR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 in ASIC. This does not happen in BASICA/GWBASIC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, refer to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(N) returns a value from 0-32767 inclusive instead of 0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 is an extension over BASICA/GWBASIC. It returns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can check to determine if the PC contains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technical information and tips regar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Program Size:   Unlimited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9 Lin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bject Program Size:   64K (.COM Format restri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Line Length     128 bytes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 byt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ymbol Table Size:    750+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rrays: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Nesting Depth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Memory Requirements   320K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0K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ingle-pass compiler written entirely in C (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Version 2.0). Each source statement is translat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achine code. ASIC compiles 100 percent in memory f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The compiler does not require any disk work space.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 minimum of error checking code. This is because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stresses execution speed. This does plac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on the programmer to check for out of bounds condi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are stored in ASIC as two bytes, with the low-order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first (as per Intel conventions).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FIXED 80-character strings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 a total length of 81 characters. String consta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with one byte per character in the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SCII null character. Each element in an arra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s. (Don't forget that arrays have an element zero (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A(2) is comprised of A(0), A(1), and A(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      Data Type              Stora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Integer Variable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 Integer Constant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$         String Variable            81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C"      String Constant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String Constant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 A(10)  Integer Array              2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 A(1)   Integer Array     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string variables are expensive in terms of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Since string constants are stored at actual length +1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efficient to store short strings as constants in AS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storage space. There is no performance advant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over variab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sk files, strings and integers are written out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Note that unlike GWBASIC/BASICA, integers are NOT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trings when written, and conversely, not converted from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gers when read. String variables and constants ar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CII strings terminated by a null character. Thus,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hen written to disk, take the same space byte-for-by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behind fixed length string variables was avoid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garbage collection."  In addition to sligh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, there is the added benefit of providing a string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hich never changes. Thus once VARPTR retrieves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, you never have to worry about i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scribes the structure of the COM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. All addresses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     0000 - 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ed/Requir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o Program Code           0100 - 0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version Buffer           0103 - 0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dth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/Attribute Byte               015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raphics Mode               015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Table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ystem Variable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 Vectors          016C - 017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          0180 - 0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 Seed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Work Area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ystem Variable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s                 0190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ck  (builds downward)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compiler messages, run-time error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indicate errors in your source program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in with "** E" indicate fatal errors, which prevent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uccessfully compiling your program. Warnings begin with "* 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icate possible errors and informative messages whi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SIC from generating an executabl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1 **  File Extensions must be either ".ASI" o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requires source programs to have the extension A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your source file with the DOS RENAME command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ASI, where file is your source program name. Then resub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2 ** File Name specified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be identified by a filename up to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cluding disk drive specifiers and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Move the source program to a directory which may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3 ** Error Opening File: 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dicated by xxxxxxxx.xxx could not be open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be issued when ASIC attempts to read your sourc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it writes any one of the possible output files (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T, or SYM). If indicated file is your source program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spelling, and either make sure it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IC, or specify the full path name for the file. If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output file, the error is usually a result of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 on the disk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4 ** DIM Statements must precede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IC, DIM statements must appear before all 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including REMarks. Move all of your DIM statements to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5 ** Too many character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program lines in ASIC are limited to 12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ndicated source line so that it fits withi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6 ** Unmatched Quote ('"')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stant was found with either no opening or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 mark. Quotation marks must be matched in pairs withi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7 ** Token in source line &gt; 82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okens in ASIC are limited to 82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ype. A token is a group of letters and/o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on either side by a space or math symbol. Examp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tring constants are limited to 80 characters, ASIC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ken to include the quotation marks. In this cas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etected a token longer than the longest possible tok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. Check for tokens or words more than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 the indicated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8 ** More than 30 token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ll ASIC statements require less than 30 tokens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ny statement which contains more than this number. A toke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etters and/or numbers delimited on either side by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9 ** Keyword Unknown: 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the symbol indicated by xxxxxxxx in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t was not a valid variable name, constant, label, o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0 ** Symbol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table is used by ASIC to keep track of your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nd labels. It is also used to hold information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processing, and internal system subroutine gen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number of LABELS, VARIABLE NAMES, or CONSTA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1 ** Symbol Incomplete Referenc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is a sister table to the Symbol Table,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LABEL type symbols which have been defined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Try to reduce the number of references made to LABEL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2 ** No keyword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SIC source program line must contain an ASIC keyword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PRINT, =, GOSUB,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3 **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tch-all" error for ASIC. This error is usually is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IC has identified an error in the parameters for a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The best way to find this error is to refer to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Reference (chapter 6) for that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4 ** Undefined Symbol: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a LABEL xxxxxx which was referenced, bu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program. A label is considered to be defin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irst token on the source line. A reference to a label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abel name appears elsewhere in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PRINTIT:   PRINT "hello"      &lt;--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PRINTIT:                 &lt;-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5 ** Compiled Code Exceeds 64k-Can't fit in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rce program is too large to fit in the COM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extraneous variables and program statements. Note: 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do NOT generate any output code, so elimination of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will not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6 ** Integer Constant Not in range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range of numbers is the maximum which can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ger format in ASIC. Reduce the constant so that it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7 ** Duplicate Label: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label xxxxxx was defined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Reduce the multiple definitions to a single defin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8 ** Second FOR defined for variable with no intervening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Statements cannot be nested with the sam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                          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10                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=1 TO 20                      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                             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    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9 ** For/Next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number of FOR/NEXT statements can exist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nested to a maximum depth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0 **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XT statement was found, however it was not prece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 with a matching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1 ** FOR without NEXT at Source Line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source line NNNNN contains a FOR statemen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no NEXT statement was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2 ** Invalid Option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id compile option was specified. Review Chapter 4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valid 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3 ** More than 63000 bytes in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IC program can be up to 64K in size. Of this to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000 bytes can contain program variables and constants, leav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K for program code. Reduce the number of vari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4 ** Too many arra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ASIC source program can contain up to 25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5 ** Re-DIMension of previously DIMensio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IM statement can be specified per arr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6 ** Invalid subscript 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cript was found which is not valid. Either ASIC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subscripts than were present, or ASIC detec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which was itself an array. Subscripts on arrays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array variables and/or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7 ** String Arrays Ar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M statement specified a string variable type.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8 ** Comfile Buffer -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More memory is required.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9 ** Codeseg Buffer - Memory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More memory is required.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are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0 ** Code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code generated by your program statements.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e amount of memory it was able to allocate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to hold the code generated by the program you are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1 ** Data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segment for your program. This message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mount of memory it was able to allocate was not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2 ** Insufficient Memory to Run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enough memory to run ASIC.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try removing them and re-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3 ** Edit Buffer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the edit buff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, but was unable to.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remove them from mem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1 * Last Statement Not END -- END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only. Asic expects the last statement of a progra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 statement. If it does not find one, it generates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2 * Printer Not Ready - 'P'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Printer" option, but ASIC was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rinter. Make sure the printer is online before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4 * Edit Buffer Full--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ing a file, the edit buffer filled before ASIC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. The file is truncated in memory. IF YOU SA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CEIVING THIS MESSAGE, PART OF THE FILE WILL BE LOST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EITHER EXIT ASIC IMMEDIATELY, O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TRUNCATED FILE UNDER A NEW NAME SO THAT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5 *  Edi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sues this message when the edit buffer is ful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insert a line. Delete some unnecessary source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space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6 * Source/Dest of Block Copy/Move May Not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move or copy a block of lines to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ich was within the source block of lines. Execu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/copy would result in an endless series of copies or mo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utside of the highlighted block of line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 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ndicates that your program attempted to divi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No File Handl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5       Cannot Close File -- File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Read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6       Input String Truncated at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8    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7    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