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T R O N G S O F T   E N G I N E E R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55 SW 1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oha, OR 9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ne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503) 649-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ntil Aug '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igy: DVDT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 : J.STRON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ab/>
        <w:tab/>
        <w:tab/>
        <w:tab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****  UNLIMITED STRING SPACE IN QB4x ****</w:t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ab/>
        <w:tab/>
        <w:tab/>
        <w:tab/>
        <w:tab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TRING SPACE?  YEAH,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really, its true.  Using this set of assembler routines you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limit on string space and use all of available base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?  Well, it's like this.  QuickBASIC stores all variable lengt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in DGROUP, the default data segment.  Because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emory addressing scheme used in your PC, thes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4k in size.  Bummer.  That means you run out of string spac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xt intensive programs.  What I did was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umerical arrays in QB can be stored in the far heap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, by using the $DYNAMIC metastatment.  The far heap is 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fter QB has allocated the data and code segments and is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than 64k.  These routines will store string data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llocated in the f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you do?  Simply dimension a numerical array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y placing the $DYNAMIC metastatment near the to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numerical array you can dimension is around 262,1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dimensioning a double precision array for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.e., DIM buffer#(32767).  Double precision numbers use 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32767 * 8 = 262,136.  Be sure to start QB with the /AH option so that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reate dynamic arrays greater than 64k in s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such a big buffer, a simple integer array will suffic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buffer%(32767) will give you a 64k buffer, since 2 bytes * 3276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is reserved space in your routines by passing to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address of the array, using VARSEG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eg% = VARSEG(buffer%(0)).  See the syntax for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 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 CALL EZSTORE(txt$, rec%, reclen%, bufseg%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:</w:t>
        <w:tab/>
        <w:t xml:space="preserve"> txt$</w:t>
        <w:tab/>
        <w:tab/>
        <w:tab/>
        <w:t>variable length str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%</w:t>
        <w:tab/>
        <w:tab/>
        <w:t xml:space="preserve">        record number for thi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len%</w:t>
        <w:tab/>
        <w:tab/>
        <w:t>length of each record;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the same for each record.  If 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longer then reclen%, txt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ut off to fit.  This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eg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seg%</w:t>
        <w:tab/>
        <w:tab/>
        <w:t>bufseg% = VARSEG(buffer(0)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() is your buffer array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any numerical typ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dynamic, or it defeats the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ure to obtain bufseg%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call to EZSTORE.  bufseg%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 CALL EZRECALL(txt$, rec%, reclen%, bufseg%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:</w:t>
        <w:tab/>
        <w:t xml:space="preserve"> txt$</w:t>
        <w:tab/>
        <w:tab/>
        <w:tab/>
        <w:t xml:space="preserve">variable length string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from buffer. 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 length of reclen% or el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et a string space corrup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, set txt$ = SPACE$(rec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fore the call to EZ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%</w:t>
        <w:tab/>
        <w:tab/>
        <w:t xml:space="preserve">        record number for thi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len%</w:t>
        <w:tab/>
        <w:tab/>
        <w:t>length of each record;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the sam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an integer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seg%</w:t>
        <w:tab/>
        <w:tab/>
        <w:t>bufseg% = VARSEG(buffer(0)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() is your buffer array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any numerical typ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dynamic, or it defeats the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ure to obtain bufseg%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call to EZRECALL.  bufseg%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$</w:t>
        <w:tab/>
        <w:tab/>
        <w:tab/>
        <w:t>now contains the string data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ecord rec%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 CALL EZINSERT(txt$, rec%, reclen%, maxrec%, bufseg%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:</w:t>
        <w:tab/>
        <w:t xml:space="preserve"> txt$</w:t>
        <w:tab/>
        <w:tab/>
        <w:tab/>
        <w:t>variable length string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%</w:t>
        <w:tab/>
        <w:tab/>
        <w:t xml:space="preserve">        record number for thi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len%</w:t>
        <w:tab/>
        <w:tab/>
        <w:t>length of each record;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the same for each record.  If t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longer then reclen%, txt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ut off to fit.  This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eg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rec%</w:t>
        <w:tab/>
        <w:tab/>
        <w:t>maximum number of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ray can hold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rmined by dividing th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array by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seg%</w:t>
        <w:tab/>
        <w:tab/>
        <w:t>bufseg% = VARSEG(buffer(0)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() is your buffer array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any numerical typ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dynamic, or it defeats the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ure to obtain bufseg%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call to EZINSERT.  bufseg%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This routine will store the string txt$ at the specifi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shift all records above it by one, thu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o the array.  Hand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 CALL EZDELETE(rec%, reclen%, maxrec%, bufseg%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:</w:t>
        <w:tab/>
        <w:t xml:space="preserve"> rec%</w:t>
        <w:tab/>
        <w:tab/>
        <w:t xml:space="preserve">        record number for thi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len%</w:t>
        <w:tab/>
        <w:tab/>
        <w:t>length of each record;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the same for each recor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rec%</w:t>
        <w:tab/>
        <w:tab/>
        <w:t>maximum number of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ray can hold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termined by dividing th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array by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seg%</w:t>
        <w:tab/>
        <w:tab/>
        <w:t>bufseg% = VARSEG(buffer(0)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() is your buffer array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any numerical typ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dynamic, or it defeats the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ure to obtain bufseg%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call to EZDELETE.  bufseg%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This routine will delete the record specified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ll records above it by one, thereby delet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is set of routines as freeware.  Please use it,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are it as you wish.  If you change it, don't upload it an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anybody unless you remove all references to Strong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more will be included in Volume II of EZ-Windows. 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rrently be found on most major BBSs, including PC-Link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user interface routines, such as pop-up windows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Please download EZWINDO1.ZIP and take a look at it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demos you can 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syntax for these routines closely o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ll fatal errors.  As stated above, all argu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tegers except for txt$.  If this routine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EZ-Windows Volume I and watch out for Volum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