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 FRAMES.DOC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Doc was created to eliminate the tedious job of mak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boxes with lengthy code.  I have included a sampl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.Bas. When loading into QuickBasic you must 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 Frames.Bas /l Frames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elf running demo that gives examples of the various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&amp; Vertical 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 can be made any size you want by simply calling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RAMES##(Top,Bottom,Left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= Frame number to call ( 1 through 5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= Where on the screen to place the Top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= Where on the screen to place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Where the Left side of the screen the Box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Where on the screen will the right side of the Box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FRAME1(2, 18, 2, 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e Examples of FRAMES in FRAMES.BA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4/90  E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