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YPE             |SIMPLE           |3d VECTOR        |COMPLE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RECISION        |DOUBLE           |DOUBLE           |DOUB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ETURNS          |DOUBLE           |VRect            |XRec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RIGINOMETRIC ROUTINE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rcCosine        |ACOS#          2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rcSine          |ASIN#          2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rcTangent       |ATAN2#         2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riangle Solution|TriangleSolve  3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RANSLATION ROUTINE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vertFromPolar |                 |                 |XCnvP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vertFromRect  |                 |                 |XCnvR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agnitude        |                 |                 |XMag#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ngle            |                 |                 |XAng#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eal             |                 |                 |XReal#      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maginary        |                 |                 |XImag#      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mt As Polar Str |                 |                 |XFmtP$      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mt As Rect Str  |                 |VFmtR$         7 |XFmtR$      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RITHMETIC ROUTINE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DDITION         |+                |VAdd           7 |XAdd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UBTRACTION      |-                |VSub           7 |XSub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ULTIPLICATION   |*                |VmltX          7 |XMlt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      |VMltD#         7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IVISION         |/                |                 |XDiv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OWERS &amp; ROOTS   |^                |                 |XPwr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JUGATE        |na               |                 |XCnj         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VERSE          |1/X              |                 |XInv         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ATRIX OPERATION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dd              |MtxAdd         4 |                 |XMtxAdd      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ubtract         |MtxSub         4 |                 |XMtxSub      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olve Simul Eq #1|MtxCoeff       4 |                 |XMtxCoeff    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olve Simul Eq #2|MtxCoeffa      5 |                 |XMtxCoeffa   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py             |MtxCopy        5 |                 |XMtxCopy     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eterminant      |MtxDet         5 |                 |XMtxDet      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vert           |MtxInv         5 |                 |XMtxInv      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caler Product   |MtxMltS        6 |                 |XMtxMltS     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ross Product    |MtxMltX        6 |                 |XMtxMltX     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UBLE PRECISION INVERSE TRIGINOMETRIC FUNCTION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ArcCosine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Theta# = ACOS#(x#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-1 &lt;= x# &lt;=+1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Angle in Radians. 0 &lt;= Theta &lt;= P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te: Two Quadrants Only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ArcSin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Theta# = ASIN#(y#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-1 &lt;= y# &lt;=+1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Angle in Radians. -Pi/2 &lt;= Theta &lt;= Pi/2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te: Two Quadrants Only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ArcTang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Theta# = ATAN2#(x#, y#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"x" axis valu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"y" axis valu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Angle in Radians. 0 &lt;= Theta &lt;= 2*Pi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te: All Four Quadrants. if x=0, function will return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value of +Pi/2 or -Pi/2 depending upon the value of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y#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UBLE PRECISION TRIANGLE SOLUTION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Triangle Soluti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TriangleSolve PType$,p1#,p2#,p3#,A#(),S#(),Sols%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Problem Type String. Can Be any of the following: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Problem      Parm    Parm     Parm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Type      1 is     2 is     3 i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--------    ------   ------   ------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SSS"    Side-A   Side-B   Side-C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SAS"    Side-A  Angle-c   Side-B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ASA"   Angle-a   Side-C  Angle-b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AAS"   Angle-a  Angle-b   Side-A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SSA"    Side-A   Side-B  Angle-a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Parameter #1 (see chart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Parameter #2 (see chart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Parameter #3 (see chart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5. One dimension Array, DIM A#(3), that will recei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he calculated  angle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6. One dimension Array, DIM S#(3), that will recei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he calculated sid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7. Returns 0 if there is no solution, 1 if there is 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olution, or 2 if there are 2 solutions. ALSO.... Se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parameter 7 to 2 to retreive the second solution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UBLE PRECISION MATRIX COMPUTATION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Matrix Addition A+B=C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Add MtxErr%, A#(), B#(), C#(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no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mpatibl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Array. Input "A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 Array. Input "B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 Array. Resultant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Matrix Subtraction A-B=C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Sub MtxErr%, A#(), B#(), C#(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no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mpatibl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Array. Input "A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 Array. Input "B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 Array. Resultant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Linear System Solution #1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Coeff MtxErr%, Mtx#(), Vctr#(), Coeff#()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no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mpatible or if matrix is singula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Array. Input. Coefficients of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quations of the system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One Dimension Array. Input. The column vector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One Dimension Array. Output. Solution to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ystem of linear equations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The origin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atrix is not altered. Array Mtx#() must be squar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nd Vctr#() and Coeff#() must be the same size as on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dimension as Mtx#(). ie n=3:DIM Mtx#(n,n), Vctr#(n)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eff#(n)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Linear System Solution #2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CoeffA MtxErr%, Mtx#(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no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mpatible or if matrix is singula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Array. Input. Coefficients of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quations of the system with the column vector enter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into column n+1. The solution to the system of linea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quations. is returned in column n+1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 must be defined prior to use. The origina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atrix IS TRASHED !. This routine is faster th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txCoeff because it makes no effort to preserve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original array or place the results in a seperat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rray. Array Mtx#() must be rectangular with one mo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lumn than rows n=3 : DIM Mtx#(n,n+1)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Duplicate An Array (Matrix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Copy MtxErr%, Src#(), Dst#(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no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mpatibl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Array. Sourc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Array. Destination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They may b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ither square or rectangula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Determinate of a Matrix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Determinate# = MtxDet#(MtxErr%, Mtx#())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 is singular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Square Matrix Arra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Determinate of the Matrix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Invert Matrix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Inv MtxErr%, A#(), C#(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 is singular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Array To Invert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Matrix Array To Receive Invert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atrix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Scalar Product of a Matrix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MltS MtxErr%, A#(), B#, C#(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incompatible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Array To Sca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Scala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al Matrix Array To Receive Scala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Produc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ross Product of a Matrix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MltX MtxErr%, A#(), B#(), C#(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incompatible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Array. "A"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Matrix Array. "B"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al Matrix Array To Receive Cros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Product (AxB)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REE DIMENSIONAL VECTOR ARITHMETIC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TYPE VRec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x AS DOU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y AS DOU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z AS DOU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END TYPE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3d Vector Addition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VAdd Op1 AS VRect, Op2 AS VRect, Result AS V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Input First Vector "A"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Input Second Vector "B"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Sum of Vectors (A+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3d Vector Subtrac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VSub Op1 AS VRect, Op2 AS VRect, Result AS V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Input First Vector "A"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Input Second Vector "B"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Difference of Vectors (A+B)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3d Vector Cross Produc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VMltX Op1 AS VRect, Op2 AS VRect, Result AS VRec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Input First Vector "A"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Input Second Vector "B"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ross Product of Vectors (AxB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3d Vector Dot Produc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dp# = VMltD#(Op1 AS VRect, Op2 AS VRect)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Input First Vector "A"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Input Second Vector "B"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3. Returns Dot Product of Vectors (A*B)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ormat 3d Vector for Printing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PRINT VFmtR$(Op1 AS VRect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Vect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2. String similar to  +45.7x-223.345y+.051z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Crude, but helps debugging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LEX NUMBER CONVERSION AND FORMATT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YPE XRec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x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ND TYP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nvert Complex Number in Polar Format to User Typ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CnvP r#, t#, Result AS XRec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Magnitude (radius) of numb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Angle (theta) of number in radians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number in User Type to be used i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alculations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Can also be used for a quick and dirty polar t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rectangular conversion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nvert Complex Number in Rectangular Format to Us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ype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CnvR i#, j#, Result AS XRec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al portion of number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Imaginary portion of numb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number in User Type to be used i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alculations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Provided only for consistancy. The user type i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lready in rectangular format. The same effect can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had by: Result.x = i# : Result.y = j#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ind Angle of Complex Numbe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Degrees# = XAng#(Op1 AS XRect) * 180 / Pi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Angle of Complex Number (in radians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ind Magnitude of Complex Numb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agnitude# = XMag#(Op1 AS XRect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Magnitude of Complex Numbe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ind Real Portion of Complex Number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Real# = XReal#(Op1 AS XRect)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Imaginary Portion of Complex Number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te: Provided only for consistancy. The user type i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lready in rectangular format. The same effect can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had by: Real# = Op1.x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ind Imaginary Portion of Complex Number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Unreal# = XImag#(Op1 AS XRect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Imaginary Portion of Complex Number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te: Provided only for consistancy. The user type i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lready in rectangular format. The same effect can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had by: Unreal# = Op1.y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ormat Complex Number for Printing (polar format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PRINT XFmtP$(Op1 AS XRect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2. String similar to  +45.7&lt;-223.345 Deg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Crude, but helps debugging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ormat Complex Number for Printing (rectangula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format)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PRINT XFmtR$(Op1 AS XRect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2. String similar to  +45.7-223.345j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Crude, but helps debugging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LEX NUMBER ARITHMETIC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YPE XRec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x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ND TYP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Add Two Complex Number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Add Op1 AS XRect, Op2 AS XRect, Result AS X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Complex Number "B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omplex Number (A+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Subtract Two Complex Numbe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Sub Op1 AS XRect, Op2 AS XRect, Result AS X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Complex Number "B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omplex Number (A-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Multiply Two Complex Numbe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lt Op1 AS XRect, Op2 AS XRect, Result AS X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Complex Number "B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omplex Number (Ax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Divide Two Complex Number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Div Op1 AS XRect, Op2 AS XRect, Result AS X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Complex Number "B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omplex Number (A/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Raise a Complex Number to a real pow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Pwr Op1 AS XRect, Op2#, Result AS XRect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Real Number "B"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omplex Number (A^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Find the conjugate of a Complex Numb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Cnj Op1 AS XRect, Result AS XRec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Returns Complex Number conj(A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Find the inverse of a Complex Number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Inv (Op1 AS XRect, Result AS XRect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Returns Complex Number (1/A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LEX MATRIX ARITHMETIC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YPE XRec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x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ND TYP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Matrix Addition (A+B=C)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Add MErr%,A() AS XRect,B() AS XRect,C() AS XRec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compati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Complex Nbr Array. Input "A"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 Complex Nbr Array. Input "B"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 Complex Nbr Array. Resultant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Matrix Subtraction (A-B=C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Sub MErr%,A() AS XRect,B() AS XRect,C() AS XRec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compati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Complex Nbr Array. Input "A"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 Complex Nbr Array. Input "B"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 Complex Nbr Array. Resultant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Linear System Solution #1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Coeff MErr%,Mtx() AS XRect,Vctr() AS XRect,Coef(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compatible or if matrix is singular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Complex Nbr Array. Input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efficients of the equations of the system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One Dimension Complex Nbr Array. Input. The colum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vector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One Dimension Complex Nbr Array. Output. Solu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o the system of linear equation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The origin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atrix is not altered. Complex Nbr Array Mtx() mu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be square and Vctr() and Coeff() must be the s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ize as one dimension as Mtx(). ie. n=3:DIM Mtx(n,n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s XRect, Vctr(n) as XRect, Coeff(n) as XRect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Linear System Solution #2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CoeffA (MErr%, Mtx() AS XRect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compatible or if matrix is singular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Complex Nbr Array. Input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efficients of the equations of the system with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lumn vector entered into column n+1. The solu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o the system of linear equations. is returned i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lumn n+1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 must be defined prior to use. The origina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atrix IS TRASHED !. This routine is faster th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txCoeff because it makes no effort to preserve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original Complex Nbr Array or place the results in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eperate array. Complex Nbr Array Mtx() must b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rectangular with one more column than rows n=3 : DI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tx(n,n+1) as XRec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Duplicate Complex Number Matrix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Copy MErr%, Src() AS XRect, Dst() AS XRec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compatible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Complex Nbr Array. Sourc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Complex Nbr Array. Destination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They may b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ither square or rectangula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Find Determinant of Complex Number Matri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Det MErr%, XMtx() AS XRec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ingular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Square Matrix Complex Nbr Array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Determinant is returned as element 0,0 of the matrix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Invert Complex Number Matrix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Inv MErr%, A() AS XRect, Mtx() AS XRec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ingular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Complex Nbr Array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Invert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Matrix Complex Nbr Array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Receive Inverted Matrix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Matrix Scalar Produc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MltS MErr%,A() AS XRect,B AS XRect,C() AS XRec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incompatible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Complex Nbr Array To Scale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Scala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al Matrix Complex Nbr Array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Receive Scalar Product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Matrix Cross Product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MltX MErr%,A() AS XRect,B() AS XRect,C() AS XRec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incompatible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Complex Nbr Array. "A"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Matrix Complex Nbr Array. "B"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al Matrix Complex Nbr Array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Receive Cross Product (AxB)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