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An Example o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Huffman Compres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y Rich Geldreich December 24,19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! You just downloaded two QuickBASIC 4.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ess/decompress VGA screens(screen 13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. It's not that fast- but I have been optim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or three months now and it is about as good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 I didn't have much information abou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just the bare basics. It work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man compression doesn't even touch LZW compres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type used in GIF pictures and PKZ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I decompressed many pictures and recompres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Huffman compressor and find that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ir GIF brothers. Well, Huffman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ing used more than other character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while GIF's type relies on patterns an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quences for its compression. While one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character, one LZW code can repres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. Well, you got it, so let me explain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pretty neat- hell, it uses a tree. Ju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pirit(if it isn't near Christmas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an that's too ba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we wanted to compress the follow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ffman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BDCAA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unt how many times each character is us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1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building tre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=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3        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\      / \      / \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*    B   *    C   *    D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the two lowest "nodes" on the top leve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and 2 are the 2 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\      / \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*    B   *       C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peat step 3 until only one node i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3's are the 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\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*         B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combine those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build the codes that represent these characters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- each time we go left use a "1" each tim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se a "0" (or the other way 'round- does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long as the decompressor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things start to get fuzzy. I'll explain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the tree. There are two ways to send it- in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ge(before it was combined) or when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Sending it combined *should* take up less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knows. If it sent uncombined, then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mbine it.  My compressor sends it all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, lights, ooops- wrong subject!  (all right:cheap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xt file has a cheap joke somew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rt compressing the data. Here is what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BDCAAAAB (in Ascii this would take up 8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01000001111101 (2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ooks like our compression ratio was (88-20)/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/88 or 34/44 or 17/22- which is about 17/20 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%(sorry, don't have my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t's it! If you understood this, than you als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kes a really useful coding system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messages; pulses of light, beeps, scratches on w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hard part is getting the tree over.  There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called "Adaptive Huffman Compress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send a tree- but I have only scr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at one. I think the decompressor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haracter distribution and updates the tre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QuickBASIC 4.5 programs, in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ress a VGA screen 13 (320x200x256) pictu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EGA then change all the screen 13's in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screen 7's and change the C=rnd*255 to C=rnd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ressor to allow for the limited amount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everything else should take car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n't send a palette or anything-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o work with files but that was horrend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pressor time- 'specially on slow system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/combining/&amp; scanning the tree don't go all that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ressor sends out codes, a line will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(I know- the usually was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 but I wanted to be different!). Note tha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much faster(or at least on my system)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on by 12 mhz '286 to use it in a gam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title scree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my brainchild in action, execute COMPRES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fter it churns out all of its data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.BAS. You *should* see the same screen you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(remember- what can happen WILL happen; and it h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ully documented the programs so they shouldn'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ollow. (Note: you may have to load QB with the /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!, because it uses the '$dynamic meta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, problems, or any othe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hen send them to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City, New Jersey 0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-456-0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modify, and change this program to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I don't care. It's my Christmas present to so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out there that has been trying to compress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(and he's out there- I just know it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