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LIBKE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GRAMMER'S UTILITY FOR LIBRA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89, 1990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M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Meadow 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rport, N. Y. 1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# 73067,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distributed and copi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is included. LIBKEY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nd is intended to be used by individual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IBRARY and LIBRARY maintenance applicable to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, QUICK C, MASM, LIB and LINK. LIBKEY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y not be sold individually, inclu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ckaged software or for 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istributors of Shareware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LIBKEY for a fee that does not exceed $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copy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LIB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ncept when I started this project in 1989 wa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ogram that automated as many function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ibrary and Library Maintenance. Som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seem feasible when I started fell into plac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and a lot was learned about LINK and LIB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two programs that resulted from tha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, (FASTLIB and FASTQLB). FASTLIB was identical to FAST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did not contain the "Make QLB" routines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, while functional suffered from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ies, not the least of which, was thei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lar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called LIBKEY is the result of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bines the two original programs and incorpor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received from programmers who tried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will handle libraries with as many as 1000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This should prove useful to programmers who ow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re lengthy commercial and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will link your libraries to the QuickLibrary 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. Although not tried, it should prove useful to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ort and Search routines have been improv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routine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witches may now be added to LINK/Q, the default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ibrary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IB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plays the Main menu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 by the program a File selection window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Filespec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SET FILE SPEC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changing the File display parameters to *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OBJ etc. for displaying files in the current direct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s generated by the program assume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 the current directory or path. LIB.EXE,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QLB Utility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plays the current Link options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This menu option lets you change the 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The "/Q" switch is permanently set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s you add are appended to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EXTRACT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extracts OBJ Modules from a 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nd mark. It does not remove OBJ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brary but pulls out a copy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. LIBKEY prompts you for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displays the Library and lets you mar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elected the Libra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of the OBJ Modu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. You then scroll thru the list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OBJ Modules for extraction.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and batch file is gener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, leaving the selected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BUILD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prompts you for a Library na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the current directory for any match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it finds one prompts you for a new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en asks if you want to inclu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and if yes displays all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. You are t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OBJ Modules in your new Library and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BJ Files in the current director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r selections are complete the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 are genera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 ADD 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add OBJ Modu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Library.  It displays OBJ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for marking and inclu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is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 REMOVE 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first displays the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for you to mark on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of the OBJ Modules within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for you to mark for removal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ANENTLY REMOVE OBJ Modules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&gt; LIST LIB (OBJ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first asks if you want the 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to Screen or Printer. It then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 Library from the displayed Librari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 Modules are then displayed either in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window for scrolling or to your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Library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&gt; MAKE 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first asks you to input the name of the 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use for linking or accept the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QLB45.LIB, used with QUICKBASIC Ver. 4.5. Th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QLB Utility is displayed just above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screen on the right hand si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asked if you want to include a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in your QuickLibrary. If the answer is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in the current directory are display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fo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asked if you want to include OBJ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ibrary. If the answer is yes all OBJ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re displayed for you to mark for inclu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ick one Library or one Object File or many of eac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ibrary. The Program then prompts you for a Quick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You must include the extension .QLB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KEY then generates the Response file for LIN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QuickLibrary. After the Response 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generated LIBKEY SHELL's to system and makes the 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watch for any errors that are generated b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resolved Externals etc. in your select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BJ Modules. A keypress is requir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gt;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LIBKE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&gt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helling to DOS for directo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system after a deci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ork on floppies, but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and your working utility programs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current directory or in your path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response, batch, and list files ra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isk space could be at a premium when using flopp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ason a Hard Driv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has been tested O.K. on Mono, CGA, EGA and VGA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was compiled using MICROSOFT's QUICKBASIC Ver.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routines in LIBKEY are from Cresce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K Library, an invaluable programm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K - Copyright 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, QUICK C, LIB, LINK, COMMAN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is shareware and you are asked to evalua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asonable amount of time. If after that tim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is useful to your programming effor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LIBKEY by sending the version number of LIB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d the sum of $20 to the author. 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LIBKEY, if a newer version has been releas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 and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may contact me thru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ail if you have any questions, sugg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will not resolve some of the common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uilding libraries from multiple modules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have a basic understanding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process. If errors are detected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and LINK are working, list the librar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y the modules or routines in question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cluded in your library.  Some Quicklibrarie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egment default for LINK be set to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INK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ts use, and oper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the user. In no event shall I, John M. C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amages aris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