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:  ProWindows(tm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  : 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.... :  7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..... :  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.... :  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.... :  1-707-459-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..... :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R E Q U I R E M E N T 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Any MSDOS   (_) &lt;=128k  (r) Any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286/386     (_) &lt;=512k  (_) EGA     (_) Laser     (s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386 only    (r) &lt;=640k  (_) VGA     (_) Graphics  (s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Laptop      (s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__________  (s) EEMS__  (_) Mono    (_) Pin Feed  (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5.25"      (_)  300   (r) BASIC      (s) 2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720k  (_) 1200   (_) Windows    (s) 3.x     (r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1.4m  (_) 2400   (_) ________   (s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ments: Microsoft QuickBASIC 4.5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BASIC PD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D E S C R I P T I O 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Provides BASIC programmers with an "event dri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ing user interfac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LITE features mouse/software controlled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rtual" windows.  Virtual windows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hysical display.  Windows can be moved, hidde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d, and scrolled under mouse or 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indow manager" uses "video recycling" (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excess video RAM scratch memory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peed and reduce memory requirements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K.  Being "Event driven", once a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, the whole thing can be manag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all.  Setup user defined "hot key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 BASIC's clumsy internal events.  The "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" informs the user when a window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ved, hidden, etc) or when a hot key or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pressed.  ShareWare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