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-TIME DISCOUNT ON ProWindows(tm) PROFESSIO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PRICE IS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"DEMO.COM" FOR A FUL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 r o W i n d o w s (tm)   L I T E   4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e Professional Windows Management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(c) Copyright 1988-1991 DSE Software Publis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Licensed Material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 ������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 ��    ��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�      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       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� 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���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���     �����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���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���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 ��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      �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��    �� 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������ 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(R), QuickBASIC(R), and Professional BASIC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gistered trademarks belonging to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(R) and PC-DOS(R) are registered trademark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.  GEnie(SM)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mark belonging to GEnie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(tm) and HyperTechs(tm) are trademarks of D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.  Othe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ie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- Agreement 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and Software Requirements 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obtain Customer Support 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must I call the Notice() routine 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THE "EVENT DR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Driver Overview .......................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 .............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alendar ..........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lock .............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Coords ...............................  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Key ....................................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Codes .................................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THE VIRTUAL WINDOW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Overview .....................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VirtualBlock (internal) 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...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tr 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ne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..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VirtualBlock (internal) 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Window 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ox ......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creen .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Window 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WINDOW 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creen .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VirtualPtr 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Print 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ro .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BWmode ..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Window 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Window 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 ..................................  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ound .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creen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ignWindow 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Mode 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AllWindows 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ain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ode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Window ...............................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ound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Window (internal) 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Handle (internal) 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VirtualBlock (internal) 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orderColor 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Wmode .....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mpressMode (internal) 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nitorColor 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hadow ......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 ...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MinSize 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peed 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tyle 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VLSmemory (internal) 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Window 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 ....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Window (internal) 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Window 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ttr .....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inAttr ..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crollBars 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Window (internal) 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rint ....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Window 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locate 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 .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print 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print 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cprint .................................... 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MOUSE ROUTIN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verview ..............................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Mouse .............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 ...............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Press ..........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Release .............................  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.......................................  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ff 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n .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KillWindow 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 ......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State ...............................  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Window ..............................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GLOBAL VARIABLES AN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stants ............................ 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ypes .................................. 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Variables and Arrays .................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ProWindows(tm) LITE 4.10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Windows(tm) LITE 4.10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ProWindows(tm) LITE 4.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4.10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ing ProWindows(tm) LITE 4.10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4.10 after a 21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a registration payment of $24.95 to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  The $24.95 registration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by a single user on any one computer at any on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users of ProWindows(tm) LITE 4.10 must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y for their copies of ProWindows(tm) LITE 4.10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arrangements may be made by contacting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ProWindows(tm) LITE 4.10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neration must first contact DSE Software Publish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utomatically granted upon request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gin offering ProWindows(tm) LITE 4.10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wever DSE Software Publishing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ProWindows(tm)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ProWindows(tm) LITE 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e ProWindows(tm) LITE 4.1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s should be pai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07) 459-4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PROWINDOW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is probably the most elaborate, but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software development systems that money can buy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e ProWindows(tm) libraries, development ti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intricate software packages can be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very heart of ProWindows(tm) is the "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".  This special driver manages every subroutin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, print to, hide, clear, and the dozen othe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reate a window, the manager automatically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space for the window's contents.  When your windo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be displayed, the window manager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rtion of the screen you are about to place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Then, to make things even nicer, by using a spec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lgorithm, the old screen is squeez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less that 80% it's original size.  This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 plenty of memory space.  Also, your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stored in "far" memory so you will s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"string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windows are displayed, you can move, hide, overl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ize them with a simple click of a mouse (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keyboard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manager can manage up to 128 con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could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IBM(R) PC/XT/AT or true "compatible" running MS-DOS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C-DOS(R)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high-density floppy-disk drive or one floppy-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512K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icrosoft(R) QuickBASIC(R) 4.5, or Microsoft BASIC 6.x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BASIC Professional Development System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ther requirements may vary with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BTAIN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of ProWindows(tm) are offered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support.  Listed in order of preference, custo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is offer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E-Mail (GEnie) messages can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SE.SOFTWARE".  2 to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SE Sofware Publishing can be reached through GEni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SE Software Publishing ** Online Tech Support 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in the IBM RT Bulletin Board (page 615,1)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gory 30, Topic 10.  2 to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net (FoReM) messages can be addressed to "PROWINDOWS"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#387 (Ukiah, California). 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BS Support at (707) 463-2418.  Messages can b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PROWINDOWS". 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oice support is available Monday through Friday, 12:00 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5:00 PM (Pacific) at (707) 459-4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 Mail is by far the slowest (allow 1 to 3 weeks) bu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-sa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 (or have available)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. Product's serial number, and releas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. Registered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. Registered user's fu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having technical problems, also have availab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scription of your compu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Brand of computer, DOS version, TSRs or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loaded, Amount of memory, add-on boards, Monit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or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MUST I CALL THE Notice()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valuation" copy of ProWindows(tm) LITE 4.10 contain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outine that you MUST call in order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"registration encouragemen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You are required to call this routine within one 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of displaying your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rpose of this routine is to remind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you now possess is an "evaluation"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(tm) LITE and as stated elsewher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ted 21 days to evaluate the product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alled, ProWindows(tm) displays a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registration encouragement" message. 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like any other window and can be moved,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d, hidd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displayed,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 of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#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# ##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#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EVENT DRIV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 GetEvent() function is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to mos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GetEvent() should periodical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etermine if any event need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vent occurs, GetEvent() dispatche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handler.  When an event has been comp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returns a unique number indicating what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ook place, and then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 By providing the returned value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, you can further determine the hand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menu or form that was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if GetEvent(0) returns the value 5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window's hide icon was clicked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5) returns the handle of the window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is also responsible for maintaining the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an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Event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Queries 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Event%(inf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%            Type of information to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ctually performs two functions.  Fir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control the program for a maximum of 1 seco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is time, it waits to see if a window, menu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form is manipulated.  If an event takes 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Event%() returns a code inidcating they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ook place.  If nothing happens, a value of 17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dicating a "tim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the type of event that takes plac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 the returned value back to GetEvent%()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of the window, menu, or button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ction 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alenda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alendar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alendar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calendar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 relative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, otherwise calendar is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internal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alend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alendar at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The display format is: "MM/DD/YYYY"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endar is within a window, it is only upd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in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lock in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lock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clock is displayed i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ative to the physical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clock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coordinates of the se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loc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lock at the suppli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format is: "HH:MM:SS".  If the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window, it is only updated when it is i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serCoord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n area as a mouse "hotsp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UserCoords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An integer between 1 and 64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andle to assign a given "hotspo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an area of the screen as a mouse hotspot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licks or releases the left mouse button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"hotspot", GetEvent(0) returns 22 or 2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Ke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 global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QuickKey eventNo%, Keyp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No%         A number ranging 1 to 128 assig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to the supplie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       A one or two byte string to wat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s a code number to a key press.  Keypress$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exact string (same as would b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KEY$) to watch for.  The function GetEvent(19)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de assigned to th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- GETEVENT%()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0       No Eve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Can not process keystroke.  KeyBuffer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A new window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A window was re-s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A window was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A window wa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UP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DOWN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Mouse was clicked on the 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  A Butt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Moved to new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A menu item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&lt;CR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  &lt;ESC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  Time out.  Means nothing hap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  F1 was pressed. GlobalScreen%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creen queued f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  A quick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  Changed butt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  User defined mouse click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   User defined mouse release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   Mouse was clicked on a forms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    Mouse was clicked on a forms vertica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    Mouse was clicked on a forms vertica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    Mouse was clicked on a form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    Mouse was clicked on a form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    Mouse was clicked on a form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       Lef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       Righ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       Up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4       Down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5       PgUp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6       PgDn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7       Home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8       End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9       Insert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       Delete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       Ctrl-Home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      Ctrl-End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      Right mouse button was clic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n       Returns the handle of the effecte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n       Returns new vertical scroll ba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n       Returns new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n       Returns menu item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   n       Returns hot key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       n       Returns internal eve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       n       Returns user eve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n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# ##   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# #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WINDOW MANAG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(tm) Virtual Window Manager is a set of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able routines written in BASIC, C, and Assembl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permits you to add sophisticated wind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to your applications with minimal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provides two distinct type of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BAS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based window system are perhaps the easie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, but they are by far the most limited.  Th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ple: Windows are displayed on a last on firs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.  Output is limited to the top most window only. 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systems are not virtual, meaning that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window is not actually a part of the window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splayed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() and RemoveWindow() are classic examples of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window routines.  PopWindow() always displays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op of the stack, and RemoveWindow() always re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at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SED VIRTU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virtual window systems are a more natural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indowing systems.  Each window is referred to by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and output is directed to the current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windows can be moved, re-sized, hid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, re-displayed and more without affect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(), DisplayWindow(), and CloseWindow()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alternatives to creating windows.  Open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window and notifies it's presence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  DisplayWindow() in turn brings the window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loseWindow() finally removes the window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, and notifies the window manager that the window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leted.  Other routines exist to hide, mov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other tasks to an ex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ten misunderstood feature of virtual windows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oes not have to be displayed to be manipulate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o write to a non-displayed window, and then 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point bring the window to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ProWindows is internally designed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based system, stack based functions can b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rated into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opening and closing windows with ProWindow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identical to opening and closing files with BA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files, windows can be opened with "Explicit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plicit" handles are determined at compile time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opening a window (and a file) with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1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examples, the handl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 are determined at run time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a window (and a file) with an Implicit handl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 = FREE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WinHandle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File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Win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FILE is a BASIC function that return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 and FREEWINDOW is a ProWindows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next available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windows and files, Explicit hand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at main level code because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level code will always know what windows and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  "Implicit" handles are usually used in sub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y may not have access or knowledge of main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.  It is good programming practice to clo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cit handles BEFORE exiting module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AllocVirtualBlock (handle%, 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Allocates a portion of the VirMem() array and assign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ATTR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ranging 0 to 255.  Vali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s are 0 to 31.  Valid Background ranges ar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 and Background argumen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and Blink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BINATTR (fore%, back%, high%, blin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%            Set if Highlighting is to b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%           Set if Blinking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unsigned integer ranging 0 to 255.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and Background ranges are 0 to 7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link are flags that should be set to 0 or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pass only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lears everything within the border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ear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entire contents of current window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window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duplicat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n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n exact duplicate of an existing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's content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pdated to the handle of the new window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not 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and close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s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eradicates an existing window. 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ing displayed, it is removed.  All window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back to the VirMem%()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ProWindows(tm) standar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opyright row%, col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licensing agreement discuss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ctually required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LS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eAllocVirtualBlock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eallocates portion of the VirMem() arra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locVirtualBlock()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Window 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isplayWindow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Absolute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.  A 0 valu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virtual.  If the window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, it is brought to the top.  If the rows%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s% are less that the actual physical dim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, the displayed content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ox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raws a box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rawBox handle%,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raw box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start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box (0 through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s a single box within the specified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window is being display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freshed.  Refreshing should be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ll boxe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 and 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ills an area with specified attribute 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illScreen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the fi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fill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ASCII character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 the subroutine MakeWindow().  Fi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rea with an ASCII charac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which determines whether snow sup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hen fill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ast set of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orc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main window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ForceWindow does NOT attempt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actually exists, so use with ca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Window()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next availabl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FRE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Like BASIC's FREEFILE function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available window handle for a subsequent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aves an area of the screen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e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copy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bypasses the WLS and grabs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creen at the coordinates suppli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s it in memory.  You are responsi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to store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amount of memory required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size% = (rows% * cols%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utScreen, BASIC Statements VARSEG and VAR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irtualP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offset address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 = GetVirtualPtr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indicating the subscrip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VirMem%() where the cont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window is stored.  This can the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's VARSEG and VARPTR functions to determine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with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ake snap shot of window and stores in wind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rab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as added for those die-hard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insist (with good cause) on using the BASIC's buil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RINT statement.  Text can be PRINTed on a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ill store the image to the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id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specified virtual window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is NOT destroyed, and can be re-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any WL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loseWindow, DisplayWindow, MainWindow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text and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otPrint row%, col%, attrib1%, text1$, attrib2%, text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hi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display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1%         Main text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1$           Main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2%         Sub-text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2$           Sub-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line of text, with a specific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 It's purpose is for displaying key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ighlighting it's selector letter.  Text2$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-string of Text1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BWmod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color characteristic of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IsBW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sBWmode%() is a function that returns a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video adaptor is an MDA adaptor, a color ada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W mode, or if the function SetBWmode(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ro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itializes the Virtual Window Log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Ini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nitializes all features of the Window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the first executable statement with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applications.  Failure to do so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ake virtual window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in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he specified virtual window on top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indows.  If the window is not pres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it is displayed using the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mension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non-remov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keWindow Row%, Col%, Rows%, Cols%, Attr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() is functionally identical to PopWindow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it completely bypasses the WLS so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screen is NOT saved, and can NOT be resto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window printing routines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All printing to this scre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lished with the standard BASIC statements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functions vprint() and sp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icons available o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difyWindow handle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%           Added values of icons to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add/delete icons on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oes NOT automatically refres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ov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veWindow 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move th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a displayed virtual window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window remains at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a new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OpenWindow handle%, rows%, cols%, attrib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to identify window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 (1-15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 (0-4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 (0-1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%           Added ic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 brand new virtual window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.  The window remains invisible until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display function is called. 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 is set to the new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, FREEWINDOW, PopWindow,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ound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oun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Generat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are the actual subroutines called whe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is set during the crea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l of a pop up window.  You may call thes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calling either subroutine, set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GLIS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functions are identical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OUNDMODE% is set to GLISANDO, RemoveSound()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scale rather th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 and displays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Window Row%, Col%, Rows%, Cols%, 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%, Shadow%, Zoom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window (1-15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window (0-4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window (0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 is used when a stack based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is preferred.  For every window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, there should later be a matching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Window()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Remo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stores an area of the screen to stored with Ge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u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restore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restor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stores an area of the screen sav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(). Ideally you would restore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ordinates you copied if from, but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nywhere on the current screen if you wish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lace the same screen several time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s as long as you have not modifi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g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Adjusts view port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AlignWindow handle%, viewrow%, view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Position within the window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s the view port into a virtual window.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ing the values, you can permit both vert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scrolling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ycle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ermit usage of excess video ram as "scratch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cycle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video recyc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video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ycleMode() allows you to utilize unused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) video display RAM as a scratch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operations.  Enabling "video recycling"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free up 24K (kilobytes) of system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window manipul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pages 0 and 1 are left to the user, but page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bove are assigned for use by the Window 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Video recycling is not available on monochro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automatically disabled.  If the global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Mem%() is dimensioned large enough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 with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AllWindow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ll windows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All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all virtual window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.  Their positions are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ai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the top most wind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bly faster than all other up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AllWindows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Enables immediate updating of display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immediate upd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immediat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Mode() allows you to turn off screen upda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us save considerable time, when writ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data to window(s).  After all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written, you can re-enable the refreshing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window refreshing function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,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refre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contents of the specified window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n top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All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current 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current window pointed to by a subscrip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wcbndx%(), specifically wcbndx%(WI%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restored to it'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is used for stack based windowing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RemoveWindow() should correspond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PopWindow().  Stack based Windows ar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 of the way the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() is the preferred method of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CloseWindow, HideWindow, OpenWindow and P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sizes displayed portion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izeWindow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re-s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New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mensions the viewable portion of a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contents of the window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tor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a window from the internal window stack, f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memory, and updates the display.  It work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ontrolled by internal variables and should it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Handl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 if a window handl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Handle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te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handle% if the window exists, or returns 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VirtualBlock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VirtualBlock (blo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turns an integer pointing to a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orde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border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orderColor mode%, attri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- Use windo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Assume windo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use attrib%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Color of border when mod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s.  A windows border color be defaul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as the window itself.  This routine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a single border color for all windows, or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rder's foreground color match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W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uts color adaptors into simulated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W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simulat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s all ProWindows functions to assume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  Colors are converted to BW 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an internal conversion table.  This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across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BWmode and SetMonitor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mpress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ompress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by Menu Logic System (MLS) to disab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on menu windows.  This causes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, but speeds up display time considerab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s internally controlled and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nito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color of simulated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nitorColor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lor%           1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= A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e display attribute when in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IsBWmode and SetB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ha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shadow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Shadow attribute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Black 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255  Attribute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Use window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  Use windo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-255  Use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Transparent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.  A window's shadow color by default is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.  The routine will allow you to create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 that match the color of the window, o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from the color of the beneath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produces the most natural looking sha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hadow -2,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CurrentWindow% is set to handle%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If the window does not exist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and the program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Forc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pee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expansion rate of a zoom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peed m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econds%        Delay in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delay time between frames of a zoo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his time is constant regardless of CPU typ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speed.  The default speed is 25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tyl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virtual paging mode of zoom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tyl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Open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how windows look when the are zoom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 Mode 1 opens the window onto an existing sce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ke opening a door).  Mode 2 wipe the new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ss the exis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inSiz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the minimum displayable dimension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MinSize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f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Minimum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minimum dimensions a window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.  This function causes self-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vali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VLSmemor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VLS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isplays the number of windows being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window stack memory and virtual window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sed.  Displayed automatically when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reateMode%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Window row%, col%, rows%, cols%, vrow%, v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Veiwport position with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window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 - 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ext at the specified posi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vertically rather than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v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toreWindow row%, col%, rows%, cols%, sha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is a low level function that saves screen fra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specified text at any of eight bord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TitleWindow titlepos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pos%        window border location to print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of tit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tle is placed on the window pointed to by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. 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are set to the default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x permitted title posi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Top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Top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Top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Bottom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Bottom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attr attribute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ground% and backgroun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I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binattr attribute%, fore%, back%, highlight%,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%, back%, highlight%, and blink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crollBar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 windo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pdateScroll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position of the current windows scroll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the contents of the global array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cb().VertPos% and vcb().VertPo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lidat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make sure that all window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at dis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handle of window at giv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WhatWindow(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handle of the window at the giv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c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locate cursor with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locat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in reference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 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C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text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print row%, col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print row%, col%, attrib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print row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cprint row%, attrib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subs accept two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unction print text to the window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al variable CurrentWindow%.  Th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automatically refreshed unless the window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most window AND window refresh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rint assumes that the text is to be display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lors for that window.  cwprin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exact colors.  wcprint and cwcprin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the text is automatically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indow so you need not specify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ode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 ##   ## ###### 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##### ######  ###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## 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##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##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MOUSE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 mouse oriented programs, like the 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respond when you click the mouse in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of the screen.  Without a good mouse manager, wri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pplication can be quite a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makes mouse programming easy. 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Installed% = GetMouse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dd complete event-driven mouse support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, menus, and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API also provides a complete set of low-level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so that if-and-when needed, you can easily by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 "Event 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ous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CheckMouse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%         Returns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whether mouse hardware and softwa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.  If found, this function will return -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s% parameter will hold the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(2 or 3).  If a mouse is not found, 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current mouse stat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trieves the current mouse st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If a mouse button(s) is pres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turns the button number + 1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always return the mouse cursor'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whether or not a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Press, GetButtonRelease, S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Press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p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Press% (Button%, Pres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s%         Number of pres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pres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Relea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Release% (Button%, Relea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%        Number of Relea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relea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Mouse% (Button%, 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%             Information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Is button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Button click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Current mouse cursor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Current mouse cursor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Last mouse press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  Last mouse press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Last mouse releas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   Last mouse release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  Has the mouse stat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just about everything you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 to know about your mouse but were afraid to 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number 1 returns a positive value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pressed.  Function 2 can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imes the button was pressed.  Function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 positive value if the mouse is pressed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been moved since the last call to fun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f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f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f the mouse cursor.  Even though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isplayed, the cursor is still tracked and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can be read by other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n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n the mouse cursor after an initial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Mouse%() or MouseCurso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heckMouse,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Kill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s mouse when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Kill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utomatically hides the mouse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eaves the defined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Mou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position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s%      New position for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moves the mouse cursor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St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mouse control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State 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%           New stat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turns on or off mouse controller.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, software, and hardware remain activ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drivers no longer respond to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onfines the mouse within a given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confines all mouse movement 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rea.  If the cursor is outside the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is called, it is relocated to just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.  To reset, re-issue this same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Ki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#  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  ##   ##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 #####   ##### 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can be added "+" and passed as the options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a call 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modify the values of thes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Set Constants 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BUTTON               1  Place Off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BUTTON            2  Place Re-size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BAR                 4  Place Drag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ZSCROLLBAR           8  Place Horiz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SCROLLBAR          16  Place Vert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            64  Makes window selectable with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                 128  Create a borderless Fla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LOSE             512  Auto-close window when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xt set of constants can be defined by the user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ustom tailored to each application.  These constant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t the beginning of the main module and before any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value of each constant should NEVER be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t Constants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UTTONS             64  Maximum number of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OPTIONS             24  Maximum number in items in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MENUS               20  Maximum number of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WINDOWS             30  Maximum number of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Elements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key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S INTEGER        Length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State AS INTEGER    State of keyboar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Char AS STRING * 1    Single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Value AS INTEGER      ASCII value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Char AS STRING * 1    Parsed (assumes ALT was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Value AS INTEGER      ALT version scan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Char AS STRING * 2    Two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Value AS INTEGER      Scan code of Keypres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n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Displayed row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Displayed column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Default attribut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 AS INTEGER           Index into scrn%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ytes AS INTEGER        Character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ytes AS INTEGER        Attribute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vir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Window row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Window column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s AS INTEGER         Virtual row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s AS INTEGER         Virtual column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Attribut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 AS INTEGER            Index into wcb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S INTEGER       Display options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Pos AS INTEGER      Title position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AS STRING * 20     Tit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AS INTEGER       Number of buttons in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Button AS INTEGER    Last button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Pos AS INTEGER       Vertic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zPos AS INTEGER      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 AND AR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DialogData/ Keyboard AS Inkey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"Keyboard" structure is fill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Driver() function.  It contains 3 uniquely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global variable KeyBuffe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ROW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ROW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rows in 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COL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COL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columns i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SEGMENT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SEGMEN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segment address of the beginning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OFFSET AS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OFFSE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offset address of the current video pa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cb() AS win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() is a stack-based array that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window currently on the screen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splayed is pointed to by: wcb(WI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crn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crn%() is an integer array that holds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s of the original portions of the screen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being displayed.  The contents on scrn%()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y compressed and should NEVER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I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% is used as a pointer into the arrays wcb(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bndx%().  WI% holds the internal stack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window displayed.  It also queues the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by the function Remov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ound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oundMode% is used to turn on sound effects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first display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Mode accept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   Glissando (sharp rise or fall in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N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NOW% is used to control flicker reduction on older C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ors.  SNOW% should ALWAYS be se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all to InitPro().  If InitPro() decid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ker reduction is not needed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Cre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as a debugging aid, when set, CreateMode% en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status display at the lower lef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displayed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windows being displayed, highest subscrip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scrn%() being used, and the highest sub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ray VirMem%(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Mode% should ALWAYS be set during initi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ERRNO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ERRNO% will contain a non-zero value i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 while loading a window, menu, or input form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eg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Off AS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Off% holds the memory offset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iz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Size% holds the image width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irMem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rMem%() is an integer array that holds the im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virtual windows. 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modified by altering the contents of this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cb() AS vi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cb() is an array that holds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ment of each virtual window.  It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ever be modifi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wcbndx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ndx%() is a stack-based array that holds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virtual windows being displayed.  WI%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variable for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CurrentWind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CurrentWindow% holds the handl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virtual window.  All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re directed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Upd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Mode% controls whether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are immediately executed or only when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fresh function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GlobalOption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4.10                          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GlobalOptions% hold the options used when a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with a call to PopWindow()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defined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FreezeFram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FreezeFrame cancels all mouse actions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window than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ideoRecycl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VideoRecycle% forces the Window Manager to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normally unused portions of video ram as a scr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 buffer.  This option can return up to 24K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 environment.  "Video Recycling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 Monochrome (MDA) adaptors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Recycle% should be set prior to calling InitPr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