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RTNS.DOC for MENURTNS.QLB and MENURT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explains and gives examples of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o the Functions available in this QuickBASI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ickBASIC Library contains seven rout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just as you would the DOS and BASICA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GetTime$ returns the time as 12 hour clock with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RINT GetTime$ could return "10:57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e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just as you would the DOS and BASICA DATE$           Function.  GetDate$ returns the date as long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RINT GetDate$ could return "August 25, 19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%(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place any character at the given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linking characters with the same character as Gre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ummy = Shadow%(10, 10) would return a Gre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$(Row%, Col%, Wait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print the WaitText$ string at Row%, Col%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ait for a key press and then return whatever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onse$ = WaitKey$(10, 10, "Press RETURN to contin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UNTIL Response$ 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%(Row%, Col%, MenuStr$, FgColor%, BgColor%, Reversed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turn the Integer number of the selection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Bar% function automatically makes a one line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section of the bar that scrolls around the menu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menu selection from the Hot keys which is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lection if Capitalized.  Colors are set within the parame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Foreground color will always be High-Intensit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tr$ = " Help  Menu-2  Time  Date  Qu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SE MenuBar%(10, 10, MenuStr$, Black, Cyan,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Hel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Menu-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Qu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Window%(Row%, Col%, ShadDir$, MenuTitle$, MenuStr$, OutLine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BgColor%, WindowFgColor%, Reversed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turn the Integer number of the selection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Window% function automatically makes a window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section of the bar that scrolls up and down through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hoose a menu selection from the Hot keys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each selection if Capitalized.  Colors are 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but the Highlighted Foreground color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Intensity White.  Also, a shadow can be specified with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"L" for left side, "R" for Right side or "" for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itle will automatically be centered and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fit it within the box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tr$ = " Help  Menu-2  Time  Date  Qu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ASE MenuWindow%(10, 10, "L", "MENU TITLE", MenuStr$, Blue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 Black,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Hel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Menu-2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Qu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(URow%, UCol%, LRow%, LCol%, ShadDir$, BoxTitle$, OutLineColo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BgColor%, WindowFg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Box sub will draw a box at the given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and the lower right corner.  Col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arameters.  Also, a shadow can be specified with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"L" for left side, "R" for Right side or "" for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Title will automatically be centered and trunc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t within the box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rawBox(2, 9, 14, 74, "l", "BOX TITLE", Blue, Cyan, White + 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ickBASIC hobbyist programmer, I'm sure that any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Library is, or is on the way to becoming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thusiast also.  This is my first attempt a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will more than likely determine if I will produc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en above, I have created several functions that may enha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other programmers such as yourself has spent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 So, below I have created a Registration form for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y may use any of these routines in programs for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.  If your just going to use these routines for you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registration is necessary, otherwise, you can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depending on your anticipa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MENURT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 STATE:__ ZIP COD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ED REGISTRATION FEES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Use: ---------------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 User: -----------------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ate User: -------------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vy User: -----------------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: ----------------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 and Diskette Mailer: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nd Diskette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12 Red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rial, MO  63052-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