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uVal&amp; (numer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a MASM routine, an .OBJ module, and a QB4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B function as declared above, as well as two QB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leased to the public domain, with credi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package was written by Jim Mack, CIS ID [76630,20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or problems to me via MSSYS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/BC intrinsic function VAL has a number of anoma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e grief over the years.  NuVal&amp; is the replacement for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for quite a while in BC6 and QB4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Val differs from VAL in some 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t works only with whole numbers in the range of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will work (such as it does) with floating point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t never generates a BASIC error.  It _can_ overfl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simply an incorrect number, not a crash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of NuVal which generates overflow errors, see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or a simple change (requires MASM 5.1 to re-asse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t respects embedded spaces and stops evaluating.  VA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spaces, to the great surprise of many.  NuVal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convention of allowing unlimited leading spaces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any sign and the first digit.  Tab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Only the digits 0-9 and a leading +/- sign are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's restricted to integers, the decimal poi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numeric.  Scientific notation (e.g. "E-11"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Because of its limited input set, NuVal is fast... typical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faster than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comments in the MASM source and in the QB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copies of NuVal in this package, the original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BC6, QB4, QB4.5, and BC7 with Near strings... and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BX and BC7 using either near or far strings.  The QLB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since it was valid only for QB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