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indows is a wonderful popup window utility for Power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GA/VGA and Mouse support. This program,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, is Shareware at $25. Registration inclu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nd a printed manual. PBWindows is Copr. 1991 by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PBWindow.PBU, PBWindow.INC, PBWTools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Tools.OBJ, PWDemo.Bas, PWdemo.Inc PBMiceun.PBU, PBMice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Mouse.OBJ, and PBWObj3.OBJ are copyright material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ublic Domain, as is any other file by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and any other package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rights to any and all routines origina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clude the files PBWindow.PBU, PBWObj3.OBJ,PBWTools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Tools.OBJ, PBMiceUn.PBU, PBMice.INC, PBMouse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Window.INC in your programs, but not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r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- Files must be kep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, consisting of the files in Table  1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to BBS's, commercial and private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tributed together, and the file group is named PBWindow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BWndo.* if the file name limit is 6 characters,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The file extension, as noted by the *, sha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 grouping method, such as .ARC, .PKA, .ZIP, or .LHZ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files may be included in a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PBWndo.EXE, or PBWindow.EXE made by .LHZ O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This restriction is placed on th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avorable overhead that LHarc and PKZip 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elf extracting files. These files may also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user groups providing no more than $10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and handling while distributing the files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fee charged does not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1: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tributed as long as they 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WDemo.Bas   PW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indow.Inc PBWindow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Obj3.OBJ  PBWToo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Tools.OBJ PBMiceUn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MICE.INC   PBMic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Window.DO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 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