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Windows  fo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PowerBASIC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</w:t>
      </w:r>
      <w:r>
        <w:rPr/>
        <w:t>2.50 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ĺ�PBWindow.PB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ument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ͼ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Copyright (c) 1987,90,91  Barry Eric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75300,214 Compuserve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Highlights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What is PBWindow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How to use PBWindow with your programs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PBWindow Routines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The Demo PWDemo.Bas 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Potpourri 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Support available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Source Code Available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 Update availability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4  Distribution of the programs 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 Warranty and Disclaimer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6  Copyright Notices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7  Development System 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 Public Variables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 SHAREWARE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1  Definition of Shareware 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2  Ombudsman 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  PBWTools - Tools for PowerBASIC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: Colors for Fc,Bc,Bfc, and Bbc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2: Box Title Locations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3: Bars Generated 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4: Distributed Files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.PBU version 2.50 ha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or PowerBASIC 2.1x Power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as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routine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routines moved to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BMice - Mouse Support! -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BWTools - Toolbox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5 kinds of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N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item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item lin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n arr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n arrow is used and the item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automatically make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ny letter or Function Key can be used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small featur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ll Screen Area procedure for even fast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vable windows. Source already available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Zoom windows. A procedure allows you to zoom window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racking of all window attributes so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the window can be worked with,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to the original. This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pointer (Wpt%) to reference any window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it, if it is not overlai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oise can be turned off, even if a window 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 can recolor a window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y changing one variable in the Includ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minimum of 5 windows to a maximum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the size of your program. Since PowerBASI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limits strings to 64k, and the window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PBWindow takes advantage of these new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12 Title area in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Bott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op Left Verti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Middle Left Verti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ower Left Verti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op Right Verti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Middle Right Verti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ower Right Vertical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oth vertical and horizontal centering with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13 kinds of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Blank (no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Blank (no outline, no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ingle line outline, top, bottom 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ouble line outline, top, bottom 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ouble Vertical line outline, sing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ingle Vertical line outline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ingle horizontal outline, no vertical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ingle horizontal outline, no vertical out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ouble horizontal outline, no vertical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ouble horizontal outline, no vertical out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olid block outline, top, bottom, 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ight hatch outline, top, bottom, 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Medium hatch outline, top, bottom, 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Heavy hatch outline, top, bottom, and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10 kinds of sha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eft solid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ight solid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eft transparent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ight transparent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eft light hatch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ight light hatch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eft medium hatch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ight medium hatch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eft heavy hatch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ight heavy hatch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ear individual lin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nge attributes in a window on a line by lin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 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store a title outline after removing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ercules and IBM Mono compatibility. Whil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for color environments, it works fine for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vement of all $Inline code to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g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for this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 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What is PB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.PBU and PBWindow.INC allows you to add pop-up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owerBASIC programs. There are 27 Publ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 that you can access from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UNCTION GetAttribute         15.  SUB NewBo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UB GetForAndBack             16.  SUB Buil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UB PrtBox                    17.  SUB PrtAtt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UB Rackett                   18.  SUB PrtAttrE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UB RemoveBox                 19.  SUB Cl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UB BoxTitle                  20.  SUB 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UB MakeBox                   21.  SUB PBWindo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UB ZoomBox                   22.  SUB Scree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UB PartBoxScroll             23.  SUB NewSav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UB BoxScroll                 24.  SUB NewMous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UB CtrBox                    25.  SUB GetAvailab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SUB CtrAllBox                 26.  SUB Fix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SUB PrtEOL                    27.  FUNCTION Fan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SUB PrtE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outines are in the PBWOBJ3.OBJ file that a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B WritVi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UB ReadVi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UB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UB WriteScree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UB SaveScree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UB Fi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UB DoSav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UB 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UB Locat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UB Fix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How to use PBWindow wit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 can easily be added to your program. The on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comp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PBWSmal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rue = NOT %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eedRodent = %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INCLUDE "PBWINDOW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is code near the start of your program. Near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eed some metastatements in front of this, and a DEFINT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unit uses this and the $Include expects this. %NeedRo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%False if you do not have a mouse or do not want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You should set the variable Max.Window%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default of 5 by plac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Window% = nn where n is 5 or greater. The demo uses 14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MUST be used. These are %PBWSmall = 0 and %NeedRod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or -1. For the registered versions, %PBWSmall  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on registered versions, this must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to work, but can be ignored otherwise. %NeedRod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-1 or %True, can be used even without a mouse.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, the mouse routines are ignored anyway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se to the $Include file for simplicity.  Se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or other Constants. Also, the variable AutoBuildTime%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. If not, it defaults to 30 seconds .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overriding by specifying a value of 20 to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, start PWDemo like this: PWDemo /300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time for the 300. In the example, the tim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300 seconds. The files needed to compile thi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not the demo) are PBWindow.INC, PBMice.Inc, PBWObj3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iceun.PBU, and PBWindow.P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INC  files should reside in your Include directory,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your Object file directory, and the .PBU's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is will allow a compile to take pla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dd code to your program to make windows and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iled code is useless. 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PBWindow.INC, and PBMice.Inc  in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se can be placed in PBWindow.Inc so you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meta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emo starts out with this value once the initial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passed, and then, if this value is reach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being hit, it speeds up the showing by using a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6 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lace PBWindow.PBU, and  PBMiceun.PBU in your 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lace PBWObj3.OBJ in your OBJ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lace the statement Max.Window% = nn where 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windows you need open at one time. 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number, while 5 is the minimum and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set it to a lesser number. Se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BWSmall to 0, %False to 0, %True to NOT %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eedRodent to %True. A typical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.Window%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PBWSmall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True = NOT %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NeedRodent = %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lace the $INCLUDE metastatement to your program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BWindow.INC file. If you have this in your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have saved your configuration so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re to find files (see Option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/Save in the PowerBASIC manuals or menus or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INCLUDE "PBWindow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ake sure the file PBWOBJ3.OBJ i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 PB Object directory, or your path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ecessary. To use in your program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eedRodent to %True and use PBMice.Inc and PBMiceun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ouse support, or set %NeedRodent to %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include either PBMice.Inc or PBMiceun.PB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Include file sets the default variable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, so if your program does not have a DEF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Fxxx statement in it, the default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teger and not single precision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oint if some routines no longer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BWindows to them. It is perfectly safe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nnn statement after the $INCLUDE metastat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your program to default to your typ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lls to PBWindow routines require either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dd the various PBWindow statements to your progra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. Note that you have to Make A Box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To A Box. A box is the same as a window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ferenced to in either wa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the demo, simply load PWDemo.Bas into the 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F9 or F10/Compile/Compile. From the PBC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C PWDemo -CE. All command switching has been taken care of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Note that the demo expects to find PBMiceun.PB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.PBU in either your default directory or PBU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The object files, PBWObj3.OBJ, PBMouse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Tools.OBJ are expected in your default library or PB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and PWDemo.Inc,  PBWindow.INC, PBMice.IN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Tools.INC in your default or INClude directory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emo.inc and PBWTools are only used in the demo and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PBWindow.PBU, PBWObj3.OBJ and PbWindow.INC.  PBWTo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in Appendix C. PBMouse is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ICED.EXE or PBMiced.Zip, available wher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n addition, this program comes with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s. This does not automatically register PBMICE,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registration of both is possible. See Regist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PBWind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main routines to PBWindows, MakeBox, Zoom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Box. MakeBox or ZoomBox are the first procedures to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window, and RemoveBox is the last called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The rest of the 27 routines support thes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ox         This routine makes a box. Your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number of windows open at any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Max.Window% variable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MakeBox(Wr%,Wc%,Wh%,Ww%,fc%,bc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Kind%,Shadow%,Racket%,Bfc%,Bb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%             WindowRow. The r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windows top row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%             WindowColumn. The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where the window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d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%             WindowHeight.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 the row number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ght of the window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must be tw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of rows you pla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%             WindowWidth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s (not the colum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he column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8 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%             ForegroundCol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the text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take. See Table 1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%             BackgroundCol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the text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take as its backgrou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1 for val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Kind%        This defines if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line around the wind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11 leg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= Blank (no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=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= Double 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ngle 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= Single 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uble 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= Single horiz, No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= Double horiz, No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 = Solid border,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= Light Hatch,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 = Medium Hatch,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 = Heavy Hatch,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 = Same as 5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 = Same as 6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 = Same as 0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ow%         This defines if you want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 shadow, and if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hat shadow to be 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parent, or hatch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11 Drop Shadow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Left 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= Right 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= Left ,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= Right ,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= Left , Light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= Right , Light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 = Left , Medium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= Right , Medium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 = Left , Heavy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 = Right , Heavy 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ket%         Defines whether you wan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the window opens or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 are 2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= No Racket 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Racket or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fc%            BoxlineForegroundCol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lor the BoxKi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if there is a box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to be the same as Fc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, otherwise all values for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valid for B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c%            BoxlineBackgroundCol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lor the BoxKi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will hav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boxline. For it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Bc, use a -1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s for Bc are valid for B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If you have a shadow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use 0 (or Black)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: Colors for Fc,Bc,Bfc, and 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Black (16)      8   Gray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Blue (17)       9   LtBlue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Green (18)     10   LtGreen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Cyan (19)      11   LtCyan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Red (20)       12   LtRed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Magenta (21)   13   LtMagenta 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Brown (22)     14   Yellow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White (23)     15   Bright White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-31     Blink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minimum and maximum values for 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, Wh, and Ww are dependent on the Shad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 The screen positions are norm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80 across and 1 through 25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 shadow is involved,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ster is always 1 more than Wh, as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one greater than Ww specifies.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for a left drop shadow, the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is actually one less than Wc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value is 2. For a right drop sha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screen position is 79, as position 8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n by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Box         This routine makes a window that grows in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made. Other than this, it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MakeBox. Refer to MakeBox on page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0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Area        This routine quickly fills a screen area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at a given attribute. Works on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artial line or a rectangular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This does NOT change the windo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pt%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FillArea(firstRow%,FirstColumn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OfRows%,NumOfColm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%,Attribu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Row%       This is the starting 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. The screens first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Column%    This is the starting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w box. This is offse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first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OfRows%      This tells how many rows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nimum is 1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he current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Columns%     The width of the box,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s to make i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variable. Minimum i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%      This is the character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fi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%      This is the attribut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 this on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kett         This procedure makes a noise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oise% is %True. If NoNoise% is %Fal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hen does nothing.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Ra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Box       This routine removes a opened window.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opened window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to pass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Remov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sWindow      This is a editor in the current window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$ = FansWindow$(winLin,WinPos,WinWid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</w:t>
      </w:r>
      <w:r>
        <w:rPr/>
        <w:t>Chars,fc,bc,fcc,bcc,de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Lin     Is the line in the wind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Pos     Is the offset on the WinLi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Wid     If -1, it allows inpu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Lin, else it gets WinW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s      This is the total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et. The function exi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r with ESC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         This is the fore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         This is the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c        This is the curso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c        This is the curs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      This variable, if true,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roy whatever is on the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outine is called, else k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first character is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gets Chars num of chars, or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or ESC. If ESC, FansByeFlag% i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FWindXKey$(1-10) carries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exit this with, in addition to a c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ited, the variable FWXKey$ carri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 Destr, if true.. immediately kill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on. If false, it waits for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. If one of the exit keys, it exits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writes ov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ttribute    This function returns a integer attribu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d with Forecolor and BackColor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able 1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% = GetAttribute(ForeColo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ckColo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orAndBack   This procedure supplies the Fore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Color integers from a suppli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.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GetForAndBack(attr%,forecolo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ckcolo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forecolor and backcolor are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Box          This procedure prints a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(last) open window. A Call Mak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have first been made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PrtBox(r1%,c1%,stuf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r1% = Row within the window, no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available row is 1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d to Wr+1. The last r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c1% = Column within the wind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First available column is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ferenced to Wc+1. The las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Stuff$ = The string to print at the F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 used when the window wa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Title        This places a title on the border lin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made with a call to MakeBox(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places, and values, that can be passed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BoxTitle(Where%,What$,Bxfc%,Bxb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%          Defines one of 12 pl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ndow box for the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2: Box Tit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rizontal     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= Top Left    7 = Midd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Top Middle  8 = Midd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Top Right   9 =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Bot Left   10 = B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Bot Middle 11 =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Bot Right  12 = Bo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$           Is the Text to place Wher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re it fits. If this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the border is rebuil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first character of What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$(234) (�), the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rder location is re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fc%           Is the integer color What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. It may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color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1. It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fc if made equal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bc%           Is the integer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of What$ will b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any vali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in Table 1. It usual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st if it is the same as B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ing it  equal to -1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equal to B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Scroll       This scrolls the text within a window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row at a time at a specified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scroll off text in one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ng it back in another color. The enti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leared by calling this rout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there is in the window.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BoxScroll(Direction%,Fcolor%,Bcolo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%      Can be one of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=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olor%         Is the color text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row, if any is pull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t usually isn'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Colors are the same as F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1. A value of -1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the same as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olor%         Is the color o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that i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id BColors are the same as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shown in Table 1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 will make it the same as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BoxScroll   This scrolls a partial area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The cleared row is AT the top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4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OfRows. IF UpOrDown is 1 (scroll dow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rDown is 0 (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PartBoxScroll(UpOrDown%,TopRow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tRow%,ForegroundColo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Colo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rDown        Is the direction to scrol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ans scroll down, 0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Row%         Is the uppermost row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Row%         Is the bottommost row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he fore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scrolled i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he back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scrolled i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ALL TO MakeBox must have been mad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Box          This is the same as PrtBox, except it c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on the row within the window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CtrBox(r1%,Stuf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1%             Is the row withi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the string Stuf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ff$          Is the text to cen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at row r1. The col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d when the window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Make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llBox       This is similar to CtrBox, except it c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in the window, both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izontal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CtrAllBox(Which%,HowMany%,Stuf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%          Is the number of HowMan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of Stuff$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Many%        Is the Total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to be cente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ff$          Is the text to cen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at Which line of 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OL          This does a erase to EndOfLin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of the window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PrtEol(Row%,Colum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%            Is the row within the wind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. First available row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is referenced to Wr+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row available is W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%         Is the column with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screen.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 is 1, and is refer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+1. The last column is Ww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OLBox       This prints a string within the wind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a EOL using the PrtEol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PrtEOLBox(row%,column%,st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%            Is the row within the wind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. First available row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is referenced to Wr+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row available is W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%         Is the column with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screen.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 is 1, and is refer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+1. The last column is Ww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y$           Is the str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AttrEOL      This procedure is similar to PrtEOL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attributes of the erase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PrtAttrEOL(row%,Column%,fc%,b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6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%            Is the Row withi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%         Is the Column of Row%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to preform the EO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%             Is the new fore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ffected p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%             Is the new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lt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AttrEolBox   This prints a string in the box at a giv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oes a PrtAttrEOL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w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PrtAttrEolBox(row%,col%,str$,fc%,b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%            Is the row withi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%         Is the column within the row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$            Is the string to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%,Colum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%             Is the fore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%             Is the back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oxColor     This procedure sets the save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window to your specified colo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the next action within that window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color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NewBoxColor(frewe%,bvcxv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we%         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vcxv%         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Menu       This procedure allows you to 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for menus. Several types and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. You can have a pointer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, a highlighted bar the width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width of the string. The first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highlighted. Selection can be mad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 by moving the bar and hitting Enter, 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ting the highlighted first lett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allows you to hi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and if there is more tha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that character, the next h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letter will select the next item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inue and wrap aroun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is done with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in this instance. New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is the ability to highligh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haracter and highligh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 You can also assign a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BuildMenu, you must build a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ssign them to the string array m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rray is DIMmed to 20. 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must be either a null string (""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"@#$" . This signal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List$(1) =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List$(2) =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List$(3) = "@#$"  (or MList$(3)=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signal to build a menu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BuildMenu(mitem%,bmstart%,bmFirst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ment%,bmffore%,bmback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mhfore%,bmhback%,bmba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list$(),Auto%,PointerColo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em%          Is the item numb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start%        Is the item number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tem will b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pointed to item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First%        If True , this se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 in each menu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lighted, and sel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character is allow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lse, then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is string is kept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fined in PBWindow.INC, %True = -1 and %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8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ent%          If True, this mean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required on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. If False, t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ighlighted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s that item. Note tha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several items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first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is fals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items to have a uniqu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ffore%        This is the fore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for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light. -1 mean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as the box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fback%        This is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for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light. -1 mean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color as the box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hfore%        This is the fore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nu item wh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a bar. -1 mean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color a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hback%        This is the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nu item wh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a bar. -1 mean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color a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bar%          This selects the type of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3: Bar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N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= The Item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The Box Width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An Arr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An Arrow is used a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list$()        This is the list for the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%           This variable, if %Tru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 the menu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highlighted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 after a timeou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ser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%False, the user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BuildTime%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 of time waitin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e times ou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ed automatically, Aut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return %Tru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t a key to select an i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% will return %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Color%   PointerColor% allow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arrow, to be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the highlight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 a -1, then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inter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ighligh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 bmhfore%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passed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an option tha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additional arrays are used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he first character, or more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o assign a function key to an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enuNum(ItemNumber,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sition of th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 in the menu sel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out, this defaults to 1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versions wher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enuNum(ItemNumber,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. This default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SUB Screen9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enuKeys$(1,Item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unction or ANY key to re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key. For F1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$(0,59). For ^Q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$(17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enuKeys$(2,Item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ey to Match the above ke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in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ntum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Q is a valid selection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1&gt;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&lt;F1&gt; is highlighted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"&l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tem is Chr$(255), then this is a Ho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. This means it does not point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0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. The key matching this will allow a h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without selec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riable BuildReturn$ returns the ke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llows several keys to be used. D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't check to see i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Return$ is equal to BmenuKeys$(1,x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menuKeys$() array is redimems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Build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Keys    This is %True when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 key or other key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highlighted key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%False at all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Retur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ey hit to return, IF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 exit ke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ckyBm%  %True means the last ite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highlighted aga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useful if a hot ex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ng in a help screen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o that spot on re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is set to false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see the variables Bar0to2Off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3or4Off% in Appendix A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AttrBox      This prints a string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different attribute than the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change the attributes for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equent calls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PrtAttrBox(Row%,Column%,String$,Fore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%            Is the row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%         Is the row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an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$         This is the string to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%, Colum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%           This is the fore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. If set to -1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color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          This is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. If set to -1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Box        This clears the current window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ackground color you specify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ClearBox(Fore%,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%           Is the fore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set to -1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          Is the back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set to -1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lor         This allows you to recolor the last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designed to do this because it would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ork a routine to recolor only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that another one isn't sitting 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happen if we allowed recoloring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window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ReColor(Fore%,Back%,BorderFore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rder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%           Is the new fore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. If set to -1,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          Is the back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set to -1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color is used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arent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rFore%     This carries the ne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color. Again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-1, the col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rBack%     As in the others,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background color an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-1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creenArea This is called by MakeBox internally. W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is called after this, the previo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e is removed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2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WriteScreenArea(UpperLeftRow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pperLeftCol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OfRows%,NumOfCo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xt$,Attr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LeftRow%   is the upper left row numb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LeftCol%   is the upper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, 1 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OfCols%      is the total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UpperLef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$           is the text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.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etermined to be n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NumOfCols, as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to write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, but one row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s$          is the attribute to us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al the length of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creenArea  This is also called by MakeBox internally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SaveScreenArea(UpperLeftRow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plerLeftCol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OfRows%,NumOfCo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veText$,SaveAtt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LeftRow%   is the upper left row number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LeftCol%   is the upper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, 0 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OfCols%      is the total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UpperLef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Text$       is the text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.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equal to NumOfCol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e is used to rea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ire box, but on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Attr$       is the attribut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and equal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Init    This routine is used by the $Includ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much video and scre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It also Dims dynamically al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etraceMode% is 0 then we do no re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writes, else we do check, for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. This happens in CGA mode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is just to see the routines,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PBWindo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Segment%  Returns the screen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apter, either &amp;HB000 or &amp;HB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aceMode%    Returns the retrace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a cga adapter, the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race protection,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 non zero. If 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 is no wait for ret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writes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ool PBWindows in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retrace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race% = 0 after the 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men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ok%          Says this computer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's maximum adap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ok%          Means this compu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WindowInit calls ScreenInit to retur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Init      This sub returns the ScreenSegment and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, unlike PBWindowInit, which Dims man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hould only be called onc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as often as you wish if you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modes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ScreenInit(ScreenSegment%,Retrace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Segment% and Retrace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PbWindowIn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ax.Window% is set in your program to equal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windows you will have open at any one time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4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prior to invoking the $Include metastatemen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utoBuildTime% should be set at this tim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other than the default of 0. Another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BWSmall, which must, for the distributed version,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for this version, %NeedRoden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BuildTime% = 60 'set timeout to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Window%    = 14 'set a max of 14 windows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BWSmall      =  0 'necessary constant tha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prior to the next stat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program will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edRodent    = -1 ' = use Mouse routines from PB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nclude "PB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he Demo PWDem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file does nothing but demonstrate the rout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BWindow. This file is menu driven, the menu being on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BWINDOW unit. Following the instructions in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ge 5 will show you how to compile this demo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PWDemo.Bas goes to your \PB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emo.INC,PBMice.INC,PBWTools.INC, and PBWindow.IN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B\INC directory, PBWTools.OBJ, PBMouse.OBJ, PBWTools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Obj3.OBJ to your \PB\OBJ directory, and PBWindow.PB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iceUn.PBU to your \PB\PBU directory. The demo ha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 to compile to .EXE, turn off error tests, an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tests. Library routines are stripped,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the demo. If you use the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BC.EXE), and you do not have a PBC.CFG (configuration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lace all the files in the same directory as your P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simply type PBC PWDEMO /CE to compile this, a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metastatements in it to direct the compiler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the demo, either you make the sel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nd hitting enter on the main menu, and space-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o, click on the mouse or do nothing.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un if the users does nothing for 30 second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screen is passed. At that time, it changes to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timeout to make for a faster moving demo than if th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t 30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y be contacted in the Spectra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Vendor B Forum on Compuserve (g PCVenB, Section 12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Category on Intelec. My Compuserve ID is 75300,2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modem, I may be reached at decent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ern Time Hours (No later than 9 pm Eastern Tim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7-675-3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6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s is Shareware. Source code to the PBWindow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 are available . PBMouse source is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y itself, and is available from the author of P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reduced price of $5 if registered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s. You are required to purchase or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both commercial and non-commercial use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anual is $25. Source to PBMiceun along with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s and a printed manual is $30. If you want this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amount, including current Pennsylvania State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sylvanian's,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llas, PA 18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Commercial Users is as follows: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copies of a Commercial program this is us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 two copies of both PBWindows and PB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The fee is $100 for 101 to 1000 programs sol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 for each thousand or partial thousand,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manual and disk will be sent, but the regist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is all that is needed for commercial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allows use of the INC. PBU and OBJ fil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 the distribution of any of the Source code. Al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know what program this will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state what disk format you wan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on either 5 1/4 or 3.5 inch low density disk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cost or high density at $2 additional.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. You may also use the file Order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iegn orders must include $5 extra for shipp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must be in US Dollars drawn on a US Bank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Money Order. All foreign funds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costs more to convert foreign funds to US fun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Updat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PBU file will need to be updated as new maj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become available, and possibly a minor upgr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this, also.  Therefore, the .PBU fil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users. If the .OBJ file requires a update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made available. This availability may me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CIS EasyPlex, or it might mean a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you. In any case, the new version of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lace the current version. Contact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ource to the Object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upgrade information when newer versions of PowerBAS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. New source and printed manuals are available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Distribu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PBWindow.PBU, PBWindow.INC, PBWTools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Tools.OBJ, PWDemo.Bas, PWdemo.Inc PBMiceun.PBU, PBMice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ouse.OBJ, and PBWObj3.OBJ are copyright material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ublic Domain, as is any other file by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and any other package.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rights to any and all routines orig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 You may include the files PBWindow.PB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Obj3.OBJ,PBWTools.INC, PBWTools.OBJ, PBMiceUn.PB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ice.INC, PBMouse.OBJ and PBWindow.INC in your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ource code to the Units or Object code.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he files in Table 6.4,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, may be distributed to BBS's, commercial and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re distributed together, and the fil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PBWindow.* or PBWndo.* if the file name limi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as it is on Compuserve. The file exten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by the *, shall reflect the the grouping metho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RC, .PKA, .ZIP, or .LHZ. In addition,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a self-extracting file with the name PBWndo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.EXE made by .LHZ OR .ZIP only.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self-extracting file because of the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that LHarc and PKZip  places in its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se files may also be distributed by club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providing no more than $10 is charged fo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while distributing the files below. Note that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d does not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4: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tributed as long as they remai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WDemo.Bas   PW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Window.Inc PBWindow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WObj3.OBJ  PBWToo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WTools.OBJ PBMiceUn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MICE.INC   PBMic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Window.DO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  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8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PBWindow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BWindow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which may result from the use of PB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 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ic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iceUn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iceU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ou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ous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.PB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Obj3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Obj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Too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Tool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Tool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emo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emo.EXE (c) 1987-1990, 19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(c) 1990 Robert S. Z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(c) Haruyasu Yoshizaki (Y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(c)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ak, PKUnpak (c)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 (c)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rademarks and Copyrights by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indows was developed on a ZEOS 386SX-20 computer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and Quarterdecks QEMM 5.13 Memory Manager. The mic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re a Logitec C7 with mouse driver 6.0 and a Kraf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The video system is a Cardinal VGA. The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written using Chicago Softwares ASMED and Borland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, TASM Ver 2.5 and 3.0, in MASM mode.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on this system and a Tandy 100TX with EGA video and 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a Tandy 1400LT Laptop with Dos 3.2, a IBM PC with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and Dos 3.3, A PS/2 -25 with VGA Mono and a Clon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and CGA video, among other systems used b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0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Public Variables in the file PBWindows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to in other areas of the program, b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ed nor reus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s%(MaxWindow%)          Current attribute for whi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uildTime%              The time for the BuildMenu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r input befo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ing the selection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% in BuildMenu, must be %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to mean anything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of AutoBuildTime% ar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00 seconds. The demo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to 20 to 15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olr%                     If true, this system wa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PBWindow star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PbWindows to color, bu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ecide if color is availab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egment to decide if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try color. If Scre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&amp;B000 then we do have Herc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Mono mode, and col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ttempted. VidMode%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ked at. If it is 7, then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0to2Off%                 This offset is added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specified by the Bm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when BmBar is &lt; 3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ed to 3. This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or4Off%                 Similar to Bar0to2Off%,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values of BmBar% being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is 0, and this, to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ctive in Menu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%                        This is %True if the curr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GA or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Ok%                      This variable, when %True, s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hine is capable of %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nForBuild%              This variable, when %True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Menu to use mou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 to keyboar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%                        When in EGA 43 line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is %True. %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Ok%                      This machine is capable of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if this is %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BorderAttrs%(MaxWindow%) The attributes of the bord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Kinw%(MaxWindow%)        Keeps the window kind for each wp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sByeFlag%                If FansWindow is exited with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riable will be set %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indXKey$()                This array carries the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may be used to exit Fans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XKey$                     The actual key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nsWindow is carr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Key$()                   This array holds key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in Build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Return$                The key used to exit or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 in Build Menu is carr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yBm%                   This flag, when %True, s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esent position in th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ing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enuNum%()                 This array carri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ling how to highlight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enuKey$()                 This carries the key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each menu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Text$                   This internal string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text befor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ot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Attr$                   This internal string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attributes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wrot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RowIndex%             The row offsets are in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2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Corner%()                 The character used for eac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's top left corner is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ht%()                   The character used for eac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's top right corner is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ft%()                    The character used for eac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's bottom left corner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%()                   The character used for eac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's bottom right corner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%()                    The character used for eac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's top and bottom are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%()                    The character used for eac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's sides are carr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Window%                 Variable carri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c%                        MakeBoxBackgroundColor hold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bc%                       MakeBoxBorderBackColor hold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's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fc%                       MakeBoxBorderForeColor hold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's borde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c%                        MakeBoxForegroundColor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ground color of the la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ist$(20)                  For carrying the item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%(MaxWindow%)          Noise information for whi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You can also control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is remov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in this array. Norm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is removed with no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cket was made when th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, and vice versa. To make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al of a noisy window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ise(WindowNumber) = 0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oisy, if the window was q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Noise(WindowNumber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oise%                    If 0, then racket or nois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ough the various rout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than 0, then noi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, even if the intern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cket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egment%              This variable carri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s%(MaxWindow%)        Shadow information for whi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eMode%                This variable is used to se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to check for sn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Mode% = 7, then do NO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True. It will lock up a mon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force this off,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, RetraceMode = 0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e $Include PBwindow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men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c%(MaxWindow%)           Virtual Window Colum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h%(MaxWindow%)           Virtual Window he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r%(MaxWindow%)           Virtual WindowRow of whi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Ww%(MaxWindow%)           Virtual Window Width of whi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%                        If %True, this machi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VGA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ok%                      If %True, then this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able of VGA 50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Mode%                    This returns the video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was in when Pb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ialized. The most comm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mode is 3, and the mo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is 7. If this is 7,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Hercules or IBM Monograp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we do, then do not use 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efinitely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RetraceMode%, a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%true for a mono syst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to leave RetraceMod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t%                        Current window pointer, if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4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1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on page 29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programs and bad ones!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2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fessionals (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the ASP Ombudsman at 545 Grove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42-9427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6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BWTools - Tools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WTools is an object file with a $Include fil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cedures and Functions for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, be sure PBWTools.INC and PBWTools.OBJ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 and include the following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CLUDE "PBWTOOL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urso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iz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talEMS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oo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MS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tDriv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Proc                          o  EMS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inters                        o  EM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vMem                         o  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amePorts                       o  XMS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hll                            o 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hrr                            o 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sqView                        o  B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sAppend                       o  What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sPrint                        o  Video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sAssign                       o  EgaVga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sShare                        o  Monit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n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explained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Pro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0 if no Math Coprocessor, el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I found you hav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CoProc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print "n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print "a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math c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rinter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of printer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Printers you have:";printer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nvM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moun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This computer has ";ConvMem;"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convention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amePor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of game Port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Gameports on this computer:";GamePort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hll%(IntegerToShiftLef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s the passed integer Left 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Shll%(2,2)   'result i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hrr%(IntegerToShiftRigh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s the passed integer Right 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Shrr%(4,2)    'result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esqvie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0 if Desqview is not running, -1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Desqview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Desqview% Then print "no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S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rue (-1) if Dos Appe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. Otherwi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8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DOS Append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DOSAppend then print "no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a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rue (-1) if DOS Print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DOS Print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DOSPrint then print "no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active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S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rue (-1) if DOS Assign is active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tur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DOS Assign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DosAssign then print "no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a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S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rue (-1) if DOS Sh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it h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DOS Share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DOSShare then Print "no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a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n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level of MS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IN enhanced MODE with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vel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, 80H  = Not running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, -1   = Window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   = High bit = M&lt;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  <w:t>Lo bit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Windows 386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% = Win38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case 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case 0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print "is not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case 1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print "running Version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print "Version ";Ltrim$(Str$(j% Mod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print ".";Ltrim$(Str$(j%\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MS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rue is there is EMS memory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There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EMSExists% then print "no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EMS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M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base address of th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EMS Page is ";Hex$(Ems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MS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a string with the E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EmsVers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XMSPres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rue if Xms is present, 0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This computer doe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XMSPresent% then print "no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have XMS memory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DRom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rue (-1) if a CDRom drive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(0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dRoms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int "Hey! You have a CDR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int "Not yet, but someday you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int "may have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0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mPor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number of comport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This computer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comports%;" com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Exists%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-1 if the passed path and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BExists%("Gloop.bas"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rint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rint 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hatCp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ast 2 or 3 significant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. This does not test for a V20 chi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hown as a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The cpu is a 8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Ltrim$(Str$(WhatCpu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ideoSeg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current vide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The current video segment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Hex$(VideoSegm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gaVgaMemo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number of 64k blocks in Ega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If 4, this means there is at least 256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all cards do not return the same i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han that. If not a Ega/Vga card, then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%=EgaVgaMemo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Your video board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j%=4 then print "at leas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Ltrim$(Str$(j%*64));"k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onitor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an integer representing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Herc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CGA or C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MonitorTyp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CursorSize(Top%,Botto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current cursor's Top%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%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SizeCursor(StartLine%,EndingLin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current cursor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Line% and continue to the EndingLine%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work unde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BootMemory(ConvMemory%,ExtendedMemor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amount of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mory report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TotalEmsPages(TotPages%,TotPageMemK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allocatedPages%,UnalocMem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total number of EMS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Pages. The total page memory in 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PageMemK, the number of unallocated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catedPages, and the Unallocated memory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nalocMe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XMSMemory(Size%,TotalFre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mount of XMS memory in k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ount of free XMS memory in k in Total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GetDriveInfo(drive%,TotBytes&amp;,Free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with the current drive, thi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bytes of the drive in TotBytes&amp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bytes on that drive in FreeBytes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0 = default 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h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1H = D 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Date(Month$,Day%,Year%,WeekDay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with initialized 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, this returns the Day%,and Year%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and  Strings representing the weekday..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day, Monday, Tuesday, etc.and Mont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2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 Feb Mar, etc.  The strings i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length of the weekday or Month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the string passed to the routin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horter tha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4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7                  CursorSiz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BWSmall 6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        Dat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See: Association of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                  Abou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s               AutoBuildTim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                Automatic Running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s 35            Compil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19                        Running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uildTime 19, 25        Desqview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          direc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Color 17         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xists 41                     program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Memory 42               DOSAppend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Kind 9                   DOSAssig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lineBackgroundColor      DoSaveCurs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            DOSPrint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lineForegroundColor      DOSShar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            Dow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Scroll 14                drop shadow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Tit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Menu 17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Return$ 21             EgaVgaMemory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SBa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        EMSExist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s 40                   EMSVersion$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 15                Explod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ox 22                    Zoom,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See: Cl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 6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license 27       FansWind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27         FillArea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7                   FixLoc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5                 ForegroundCol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s 41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26                  GetAttribu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Mem 38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 37                   GamePort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35                GetAttribu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AllBox 15                GetDriveInf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Box 15                   GetForAndBa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               GamePort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3                     MonitorTyp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er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                  Shll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s of Windows See:          Shrr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Kind                     VideoSegmen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CPU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           Win386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9                        XMSPresen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Cursor 5              PBWTool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up system 34            BootMemor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orSiz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             Dat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ox 8, 10, 13, 15,         GetDriveInfo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, 23                      SizeCursor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                       TotalEMSPage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27                  XMSMemor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Window 6, 7, 24, 25     PointerCol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17                     pop-up window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statement 6             Power P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 19                    PowerBASIC 2.1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st 18                    Printed manual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Type 41              Printer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3                   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xScrol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           BuildMen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oxColor 17                 Clear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1                        CtrAll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oise 11                     Ctr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indows See:         FansWind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.Window                  FillAre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ForAndBac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                Make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35                   NewBoxCol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tBoxScrol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               PBWindowIni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BoxScroll 14               PrtAttr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WindowInit 24                PrtAttrEolBox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WSmall 25                    Prt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WTools Functions             PrtEO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xists 37                  PrtEOL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oms 37                   Racket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s 37                 Recolo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Mem 37                  Remove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roc 37                   SaveScreenAre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37                 ScreenIni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Append 37                WriteScreenAre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Assign 37                Zoom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Print 37              PrtAttr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Share 37              PrtAttrEO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VgaMemory 37          PrtAttrEolBox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Base 37               Prt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Exists 37             PrtEO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Version 37            PrtEOLBox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6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           BuildReturn$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et 33                      CGA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ett 11                     CGAok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VidP 5                     DeConForBuild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lor 22                     EG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lor 1                      EGAok 2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Box 8, 11                FansByeFla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itle 14               FWindXKey$()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eMode 24                 FWXKey$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13                         Horiz()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Colr%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            MapKey()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creenArea 5, 23           Max.Window%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rea 11                 Mbbc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positions 10            Mbc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Init 24                  Mbfc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egment 24               Mfc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5, See:                 Mlist$(20)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Scroll                   Noise(MaxWindow%)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ursor 5                    NoNois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9                       NumOfCol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35                   PBWc(MaxWindow%)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l 38                        PBWh(MaxWindow%)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l% 38                       PBWr(MaxWindow%)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r% 38                       PBWw(MaxWindow%)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Cursor 42                  Rack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                   RetraceMod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ility 27             SaveAttr$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26                     Savetext$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RowInde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             ScreenSegmen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See: BoxTitle            Shadows(MaxWind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EmsPages 42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1                     StickyB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2                  TlCorner()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ight()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               Verti()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14                          VGA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GAok 2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             VidMod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                     Wp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s(MaxWindow%) 31     VideoSegment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BuildTime 1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3or4Off% 31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0to2Off% 31           weekda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eft() 33               WhatCpu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enuKey$() 32           Win386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enuNum() 32            WriteScreenArea 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BorderAttrs(MaxWindow%)ritVid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Kinw%(MaxWindow%)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                    XMSMemor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() 33              XMSPresent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7-90,91 Barry Erick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BWind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              ZoomBox 8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8                                (c) 1987-90,91 Barry 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