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Riv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is a memory resident help program for QuickBasic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use commercial and shareware assembly libraries. With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just a keystroke away from an ascii chart, an assemb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, box charactors, and the ascii, hex, and scancod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will use about 14.5k of ram so you can run it withou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T OF MEM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is released as shareware. If you use it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Shareware is method of marketing, where you, the use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(try it before you buy it).You may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 it with others as long as you include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offered or implied with this program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for any damages resulting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POPHELP into memory just type POPHELP at your do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d this program last you may unload it from mem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the above. That is to say, if there are no TSR'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OPHELP, you can free it from memory by just typing POP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. Do not try to unload POPHELP while shell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loaded POPHELP into memory you can access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F2 key while holding down your CTRL key. To dr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application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POPHELP send $20.00 to the address below. If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eded, the discount is as follows, for every 5 copies pai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ieve one copy free. Please fill out the information be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be sure to send your copy to the prop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9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nworth, KS. 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3) 651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. Zi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recieve your copy of POP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pies @ $20.00   ________     sub total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1 free copy for each 5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Kansas Residents Only) @ 5.25%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