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ULDOWN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PUL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a software package that generates customized men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environment. The generated menus function in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QuickBASIC menu, as demonstrated in DEMO.EXE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QuickBASIC environment or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THE QuickBASIC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you must be a QuickBASIC programmer, and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--like me--you love QuickBASIC, and have come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menu may well be the ultimate in text-based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flexibility and ease of use. Chances are that even if you'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or a long time, you're still not aware of all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nu system. I know I wasn't until I started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great if we could easily incorporate such a menu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QuickBASIC programs, with the additional bonus of expand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? That's what PULDOWN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with PULDOWN when any minimally adept QuickBASIC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his own QuickBASIC-style menu routine in QuickBASIC? Be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probably take up 20-30 K, if not more. Compactness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QuickBASIC's most endearing features. For compactness an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ivaling Assembly  Language. You could write such a routine in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, IF you have a decent assembler/debugger, 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several weeks at it, and IF you feel like tangling with the apocry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ing AL to QuickBASIC. PULDOWN saves you from all that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 rules and procedures for using PULDOWN, you can create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enu anytime, with great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ree. Not cheap, mind you--it cost me plenty in time and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give it away? Because I love doing this. I'm an amateu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get money for it would spoil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ULDOWN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. Puldown is a heavy-duty menu system that can put well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evel menu items on the screen. Not that anybody would wan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40-50 gets too cumbersome to be useful. PULDOWN is me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4-7 first level items and 20-50 at the second level. Tha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at least medium complexity. If your program doesn't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re than a 6-8 menu items at a time, you'd be better off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. Infact, such a use of PULDOWN might be downright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FILES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7 files. It is important for you to know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which of them you may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QLB is a QuickLibrary file that contains PULDOWN's "eng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only when a program that uses PULDOWN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LIB is essentially the same as PULDOWN.QLB. It is a "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" that is used only when a QuickBASIC program that uses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iled to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BAS is the BASIC part of the program. It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environment and can be edited to creat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work unless PULDOWN.QLB is load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.BAS is exactly the same as PULDOWN.BAS in terms of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extensive comments that help you understand how PULDOW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EMO.EXE is a standalone program that demonstrates what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Its source code is essentially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BAS + PULDOWN.QLB/LIB, but it is entirely in A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 with DEMO.BAT, at lea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DOWN.OBJ is the object file from which PULDOWN.QLB/LIB de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only when PULDOWN needs to be linked to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(If you're not sure what that means, then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ts and bolts of how-to are in TUTORIAL.BAS, and if you're read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DOWN system, that's the file you want to get to. Here's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(after, of course, you've safely made copies of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disk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py PULDOWN.BAS, TUTORIAL.BAS, PULDOWN.QLB, and PULDOWN.LI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QuickBASIC expects to find them (usually /QB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PULDOWN will not work unless PULDOWN.QLB is loaded with QB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L" option. If you are now in QuickBASIC, you ne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QuickBASIC with the following command line (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 /L PU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Once in QuickBASIC, you can load either PULDOWN.BAS or TUTORIAL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. Both files are ready to run from the QuickBAS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ded PULDOWN.QLB is loaded). You can edit either of the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.BAS has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When you are ready to make an EXE file out of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PULDOWN menu, be sure that PULDOWN.LIB is in Quick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other library routines to link with you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dd PULDOWN.OBJ to your LIB and QLB files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o get started on the learning and editing process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two files: PULDOWN.QLB loaded at the command line, and TUTORI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environment. Read TUTORIAL.BAS once through,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and you'll be turning out customized menus in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 are replete with often tedious and perhaps intim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, but they are necessary. You can try out PULD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ogged dow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ATION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does not support any dirty little rodents. Infact, I thin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enu if much faster and more convenient than a 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's any clamoring for mouse support in the fu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ight possibly make the sacrifice. If you're a programm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use taming, and you like PULDOWN, get in touch with me, we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has been tested on XT clones, a 286 and 386 system, and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3. That's only a fraction of the possible machine/OS combin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's worked wherever it'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designed for QuickBASIC (version 4.5 to be specific)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ill work with older QuickBASICs or with BASCOM, or with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fessional Development System, but I'd lik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with BASICA or GWBASIC. I have no reason to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modified with Turbo BASIC or other non-Microsoft BASIC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wants to try to adapt it, I'll be glad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using PULDOWN menus can run in Windows, but n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-it must be run as 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hought there were any bugs left in PULDOWN, I wouldn't hav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I am no less fallible than Lotus or Microsoft. If you run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please accept my apologies and let me know. I will fix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TO B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regarding a bug, or any other aspect of PUL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ert D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9 Alvara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sbane, CA 9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68-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67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67-4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copyrighted, and I retain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freely used by anyone to develop non-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freely distributed, so long as the distributor does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it, other than to cover the costs of distribution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used is the development of commercial software onl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offered as is. Anyone who uses it does so at their own ri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be free of errors or to work on any particular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ULDOWN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OR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ULDOWN is a blatant and precise rip-off of the look-and-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menu system. It is meant as sincerest flattery. Please don't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