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rian Ved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nclosed  libraries  were  designed 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authors, but  can be  used  by anyone  nee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Some of the functions  are general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ny  program and  some  are  more specific.   I 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  the   source   because   some   of 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ically the  Register and Encryption  function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protected  this  way.   You can  find  the  QLB 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hich are easily added 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of the most important features of this Librar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Codes  and  the  Encryption  Process. 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you have to ability  to make your softw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registered users  or users illegally  g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 they  shouldn't   be   into.   Using 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codes and  the  Encryption process  o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or perhaps your  name as it is  show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tect your software so  that it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.  Using  the Encryption  and Registration  on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n in your software  such as "Unregistered Versio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from hackers editing or EXE 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cost  for using these routines  and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risk  when doing so.  As  far as I  know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or other  errors in the  coding, but your  on your 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 to use this  software.  I accept 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 these functions.  If  you do use  these rout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 your software would  be a nice j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 no way  required.  If you  have any 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let me know, my BBS Number is (818) 999-5488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ac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routines is simple.   When your coding in th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type  QB /L QB4SWLIB.QLB  and the 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or your use.  When  you wish to compile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 your basic program  through BC  and choo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, it will ask you  Library names, type in QB4SWLIB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will  be compiled (Or choose  that fil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QB environment  if thats  where  you do  your compi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t the beginning of your program you m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$INCLUDE: QB4SWLIB.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ne sets  up your  program  to recognize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y the QB4SW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for the  poor quality of  the Documentation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good  at this and  I'm also  typing fast to  get th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y is it boring), as I said, if you having any problem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oard a call and leave  me a comment (its an insta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).  Hope these routines  will be of some  us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rian V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Inform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818) 999-5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 Codes  are  used in  software  to  eng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  certain   features   from   registered/u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your software.   The registrations code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p to  6 digites long (999999).   The Code i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use in the Registering.  The code sh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program you make, but  be sure you keep thi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users for a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Get.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Ok!=Get.Register!(Name$, Try!, 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Check if a registration 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Ok!=Get.Register!("Brian Veditz", 229694, 29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unction is  used in  conjunction with 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henever you create a  piece of softwa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 a new  code% which  can be  any number  from 0 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eater then 0 is suggested).  The Try! above is the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enters as  his registration  number.   When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software you  have the user enter  his / 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they want  it  (the Register  functions 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) and the code (as Try!)  that they are given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 is correct they get  a 1 returned 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a 0  is returned.  Use  these values in 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the features or whatever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Reg!=Register!(Name$, 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Make a registration code for a specif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Reg! = Register!("Brian Veditz", 29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gistration  function  is  used  to  find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 for a specific  name (or other string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.  The code  after it, 2930  above, which can 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32767 is  used as  an  encoding process. 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 used for  your private  software.  Be 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% in your private software (2930 above)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r user is using.  If  the # is differen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ll  not register.  When  you run  this 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code  and the name  exactly as your  user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ill return  a Registration code  value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n give to your users.  No two users sh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but it is  not impossible.  If for  some reason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dding a "!" to the end, or whatever.  If they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de,  it won't cause  any problems of  cours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ion is used for hiding  strings in you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from prying eyes.  The Encryption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o use and in design,  but can be difficult to cr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ake advantage of all the features of the functions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section for more uses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Newln$ = Encrypt$(Ln$, Code%, Ad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Encrypt Names, Lines, Pass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Newln$ = Encrypt$("Brian Veditz",3487, ".,)(*&amp;%$@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crypting, The Newln$ will be the encryte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 returns.  Ln$  is the  Line to  Encrypt.  C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the registration process,  is a misc number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 the  encryption process.  Add$  are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llow to  be encrypted  besides  the standard 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set is  A-Z, a-z, 1-9, &lt;Space&gt;  and the "'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the  quotes around  it though).   If there  a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you wish to  use you can include  them in the add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 if  you  don't have  any,  to  further 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rocess,  it is advised  to add  som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$.  Whatever you do,  don't duplicate any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characters allready in the standa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De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Newln$ = Decrypt$(Ln$, Code%, Ad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Decrypt lines encrypted with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Newln$ = Decrypt$("@9h24F'7gh31",3487, ".,)(*&amp;%$@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decrypt a string you must know th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crypt it  and any ADD$ you  may have u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able to decrypt  the String.  If someon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your coding  without the proper  decrypting ADD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program can't decrypt  a certain character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ADD$,  the decrypt program will  throw on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elling the decrypter.  This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for  a cracker since  they won't know  w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 what they can't.  By using the code% and ADD$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ly someone will  crack your code, and  not witho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k (doubtfull  they would even know  how). 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$ or Code% you might  as well forget decrypt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ome to me since I can't do it either (The cry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by you not by me, I only have a routine here, y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ho will do the coding by using the Code% and add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re different  string manipulation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useful for  filtering, centering,  replacing,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other ways manipulating strings into the for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re simple to  use and you'll know  what they do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PRINT Center$(Ln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C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PRINT Center$ ("this line will Centered",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 is used to  center a line  however l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it to be.  The length% is the length of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nter the string in.  80 is the lenght of a scree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bove would center the line on the scree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40 columns you would use 40  instead of 80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  a   line  to   put   into   a  box   you   could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$ = Center$(LN$,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$ would now be  padded enough spaces that  if you pri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ox 22 characters wide it would be centered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nger then length% the line will not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Ln$ = Justify$(Ln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Justify a line to the prop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Print Justify$("Justify this line"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justify a line to the prop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(as  specified  in length%).   This  is  great 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nd  such that pretty  up the docs.   The doc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justified.  You can  specify the length a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 your users may have the Right and left margin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other uses you may hav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Spac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Ln$ = Spaceit$(Ln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Replace tabs with length%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Ln$ = Spaceit$(Chr$(9)+Ln$,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replace the tabs in each line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specified  in length% (6  in the  above example)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ving  those tabs  and putting  in something 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Ln$ = Replace$(Ln$, Find$, Chan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Replace all occurances of one string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Ln$ = Replace$(Ln$, "Hello", "H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is a  handy little function  that will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s  of one  string with  another.   As with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ll occurances  of "Hello" in Ln$ 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ord "Hi".   The string  to  change to  can be  lon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than  the original  string, the  replac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care  of everything.   Another handy  addition to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or text conver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Ln$ = Translate$(Ln$, old$, new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Run string(s) through a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Ln$ = Replace$(Ln$, "!?;", "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nslate table  has uses sometimes.  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exchange  all occurances of  "!?;" with  "."'s.  Why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no, but  heres another  idea.  Suppose  your writing 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someone calls without an IBM bu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seperate non-Ibm  character menus  for those  few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, just  put those  IBM characters  in Old$ 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  semi-equivalent  in   New$  using   standard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and  now you can  support those  user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uses that may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Ln$ = Filter$ (Ln$, Fin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Filter out all characters in Fi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Ln$ = Filter$ (Ln$, ",!%&amp;.-+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example  above   the  filter$  would  filter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you may not want when getting a number. 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filter out any characters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getting a string of  some type.  The Filter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 character completely like  it was  never the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toy  to add to  a BBS or  modem program when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most occurances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A% = Parser%(COMMAND$, Split$(), Fin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Split up lines at a giv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% = Parser%("Line-1 Line-2 Line-3", Split$(), 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ser can be used to seperate words/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$.  The Find$ is the character you want to separat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normally a space,  but it can  be anything.  Spli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mensioned before  you use it to  how many spl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 to  allow.   You  can  run  the  the  command$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rsers if  you like, it'll just  take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.   The  above  example  will  send  back  a%  as 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$(1) as "Line-1", Split$(2)  as "Line-2" and Split$(3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e-3"...  the number  of words your  command$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 in the returned value (A%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re functions that deal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Num! = Pick!(Low!, Hi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Pick a random number between Low! and Hi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um! = Pick!(1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verage little random  number generator.  This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numbers  between two  numbers.  It  supports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Num# = Round#(Num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Round to nearest possitive or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Num# = Round#(-305.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will  round  numbers.   Works  better  then 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nd handles both positive 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Round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Num# = Roundcent#(Num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Round to nearest positive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Num# = Round#(305.33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ttle  function will  round to  the neares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.  Useful for those tax  programs.  This will get you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h  junk in  your programs and  get you  back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tty menu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 conversions into a Hu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Real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Newdate$ = Realdate$(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Convert date to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PRINT Realdate$(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red of  those stupid  11/09/91 or  11-09-1991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  This  will convert both  formats into  a nic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The above would be  displayed "November 9, 1991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goes into the  early next century if  you h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ormat "11/09/91"  and even further if  you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11-09-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Rea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Thetime$ = Realtime$(Ti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Convert the time into an easy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PRINT Realtime$(Ti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 convert the  normal "18:32:21"  in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6:32 pm".  It gets  rid of the seconds  but conver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ive to the proper time, minutes and AM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