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QBasic Window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nd notes listed here appear in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 Wind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W                   FillW                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W                   InitW                   Def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W                  SaveWgra                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astW              CloseWgra               WSizeG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t                  PrintW                  Lo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                    PrntW                   K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S                   PrntUsingS              T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 Mis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U                 ReadScreen              Debu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D                 Int3                    Du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L                 Int10                 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R                 Adapter        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Mask                 SetViewPage             SnowCheck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W                   SetViewW                SnowCheckin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ocumentation         Descript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ks and misc notes            W32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...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wit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n integer variable to this call to find what kind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active. Adapter has not been tested on an EGA. An activ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value of 3 even if it is emulating a CGA or EGA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MD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routines for the VGA color regis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Basic included in W32.BAS.  Documentation for th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W3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32Lib.bat contains a list of the calls in each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ands to create .QLB and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 for bor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double line at top and bottom, single line o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User defined (by Call Def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astW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most recently opened window (created with OpenW or Sav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and segment of the last ten windows are sa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ing stack so it may be called up to ten times.  CloseW will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off the stack. OpenW and SaveW add one to the stack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gment is 0). Call DebugW to view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m b(1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aveW(VARSEG(b(1)), 1, 1, 24,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OpenW(0,1,40,10,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loseLa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loseLa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 (segment,TR,LC,BR,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window opened by either SaveW or OpenW.  The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copied to a new location on the screen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W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information about the current values for QB4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In graphics modes, the window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raphics even if they were given as text coordina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W or Sav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orde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define a new border.  X$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left corner    -   top row   - 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side          -   middle    - 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left corner - bottom line -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order may also be used to fill an area of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For example, to fill the entire screen with peri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DefBorder ("......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OpenW(4,attribute,0,1,1,25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is appears in W32.BAS in the sub Window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4Win32 is a screen oriented library written entirely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asic and assembler programmers.  It is probably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 library to use, and has the best routines for saving, 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restoring windows.  A problem that kept earlier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Phoenix bio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4Win33 can save and draw windows in all of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, including the VGA extended modes. In addition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, down, left and right in all of the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 provide the programmer opportunity to pri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in the 132-column text modes;  confine printing to a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dapter in use;  print to two monitors; a powerfu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lW to print string arrays;  set the text mo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GA extended modes up to 100 lines by 132 columns; 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; scroll only selected color planes; and read tex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is divided into a few object files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ose you do not want to save memory.  The enti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bout 15K.  A simple batch file is included to facilitat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with those from your own or other's libraries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useful basic routines and makes the use of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1 (segment, offset,  attr, NLines, 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debug-style memory dump.  W32.BAS demonstrates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sort of multi-tasking to do an X-RAY type dump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    Segme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Off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defin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ines  # of lines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    Start printing at this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s not an integer variable as it was in W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memory dump on a seco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between the cga &amp; vga video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onochrome : Call Dump1 [or Refresh] : Init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      DOC    27192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DEMO  BAT       63           Batch file to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      BAS    52407           Demo program.  W32.DEC W32.VPT &amp; W3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LIB   BAT     1416           Use to create W32.LIB or change W32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      QLB    15341           Q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      DEC     2510           Decla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      VPT       49           file used by W3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      OBJ     3653           object files used by W32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S    OBJ   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OBJ     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OBJ     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W    OBJ     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     OBJ     1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W ( n , varptr(a$(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a window with strings from an array.  The coordina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ose of the window most recently  opened with Open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W.  The first n characters of each string are skipp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n has the effect of scrolling to the left.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has the effect of scro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OpenW(2,7,0,2,20,10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m a$(500) : 'and assign strings to a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=0 : 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W n , varptr(a$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should not be greater than the last string dimensioned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ines to print in the window plus 1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window will be printed with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 FILL in WDemo.bas demonstrates using FillW to view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uses it to fill a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not work with an array of fixed leng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omputer locks up or loses data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SaveW or OpenW with an array that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 static array - put REM $DYNAMIC in each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he wrong segment to OpenW or SaveW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M a%(800): OpenW VARSEG (a(1)),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include W32.DEC - you must have the DECLA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get this program to behave properly,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demo (W32.BAS) to see what does and does not work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of this program is new and it got a littl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probably inevitable, so don't hesitat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sking for help. You may also want to check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version on one of these bulletin boards (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QB4Win33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                        (414) - 964 - 5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Exchange          (614) - 442 - 6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Cincinnatti PC users    (513) - 221 - 7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SIG               (619) - 749 - 2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e link                       (614) - 335 - 3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t is up to YOU to protect valuable data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  (RR%, C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ll the parameters for window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called at the beginning of a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halted and run again, the default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 passes the integer variables RR and CC so that Lok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 and PrntW can find them. The call to InitW is included in W32.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terru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   (ax%, bx%, cx%, d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DS into ES, calls interrupt 10h, passes the value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ack to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, sets the cursor coordinates (RR and CC)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r  foreground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for W32, like Basic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location (used by PrntW, Prnt, Prn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lues of RR and CC.  RR and CC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integers in W32.dec.  It also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asic's LOCATE to change the shape of the cursor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the cursor or CLS to make i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ces W32 to use the monochrome adap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nitor is a CGA-VGA, the cursor movemen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nitor even though the text is written to the MDA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may have a VGA in a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int text on a MDA. Call InitW to resto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 (segment,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s SaveW to save the window. In addition, th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blanked and a border drawn around it.  Us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olor to define the border and colors used.  See also Sav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gment passed is 0 the data is not saved and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mension an array.  This is used to draw a box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for FillW and erase the window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OpenW(2,7,0,2,20,10,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 Machine in W32.bas demonstrates using  OpenW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ck rectangle. The sub Windows2 shows how to draw 2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to create a shad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2, OpenW will not print graphics characters.  To draw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use Border (4) and define a border with DefBorder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1) to CHR$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graphics modes, TR LC BR &amp; RC are still TEX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 SCREEN 12, TR and BR are 1 to 30, not 0 to 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t "string", attribute, row,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 "string", attribute, row,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W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for Prnt and PrntW is passed via a call to K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aion is passed with a call to LOKATE.  Printt and 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at any location on the screen, unless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stricted by calling SetViewW.  PrintW and Prnt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with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ay be a variable or literal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"Hello" : Prnt ms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, row and column may be any type of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t "Hello", &amp;h30, Row + 3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all, the cursor is positioned after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, and the values of RR and CC are updated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so another string may be printed without mak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lokate.  Thus these calls are equivalent to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"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semicolon suppresses th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ntW  the easiest way to position the curso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the window is to Lokate 1, 1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down and right until it is inside the window.  Like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kate 25,81 to force the window to scroll up a line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t the start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ing printed with Printt, PrintW, Prnt or PrntW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hr$(13) a carriage return\linefeed is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be erased to the end and the cursor drop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xt line, scrolling if necessary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$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$ = Chr$(13): Lok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t "Hello" + c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ello' and 75 blank spaces will be printed and the cursor will be at 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ng the string with chr$(10) is the same a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scrolling is suppressed.  Use this to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 of the screen and erase to the end of th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screen to scroll.  RR will go out of boun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ate 25,1 : EOL$ = 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t "Hello" + EO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prints "Hello" and 75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ow RR=26 and C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t "Good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ince RR is &gt; 25, now the screen scrolls up and 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is printed at 25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 and Printx are much faster than Basic,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its quir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24,79:Print "abc"; :' will scroll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lines and print at 2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25,79:Print "abc"; :' will als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24 lines and print at 2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$="xxxxxxxxxxxxxxxxxxxxxxxxx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1,1:Print a$;a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he second a$ will print at 2,1 because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ntirely fi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S   (BYVAL 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 single-precision number.  Use lokate &amp; kolo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lor.  It is about twice as fast as QBasic, and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called directly from assembler.  Maximum of 7 digit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, about 18 left of the decimal point, and 7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This allows printing numbers in 132 column modes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 not have a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UsingS      (mask$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 single precison number using a mask, like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x = 33.4 : PrntUsingS "####.###"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  33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 and 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used 'INCLUDE:'W32.DEC' and the program halt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W32.DEC, highlights "RR" and displays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ng data type", unload W32.DEC. It happens when you load W32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s that don't have arguments can't b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because they will be interpreted as labels instead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S : Pr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astW :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KLS: Pr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int routines check the boundaries set by SetView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he current display.  Windows or Lokates outside thes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ized 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 saves the current state of the VGA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and restores it if you halt and then continue the progra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change the editor to 43 line mode with W32.BA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n this mode, change before invoking Q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QBasic 4.0 does not support 132 column modes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in this mode (mode 17h) emulates 80 column mod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halt a program and try to use the editor while in th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.  W32.BAS restores the display to 25 x 80 when "q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y print statement, the values of RR and CC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ew location that the cursor should b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etrieve the cursor position when mixing PRINT and Pr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R, CC : PRINT "String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kate CRSLIN,  POS(0) : Prnt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utput: String1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creen (a$, row,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ext from the screen into a string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at (row,column) and the number read equal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  It won't wrap to the next line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SPACE$(n) : call ReadScreen (a$, row,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entir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SPACE$(2000) : ReadScreen a$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possibly test every combination of calls, parameters,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o use this library at your own risk.  If registered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 any program with no additional fees or aknowledgement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another library and market it as part of your own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t, write for permission. Registration is $10, free if you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arlier versions.  Source code is $20 on 5 1\4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Paisley                            Version W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690 Allen Rd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ington C.H.,Oh 4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W (segment,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ontents of the screen inside the window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ow,Left Column,Bottom Row and Right Column into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array.  The coordinates of the window ar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for CloseLastW and PrntW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is not erased.  The contents of the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by calling CloseLastW or Clos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0 is passed as the segment, the contents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aved, although the data for the window is still push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This is used define a window for Prn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o define a window but not sa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W 0, 1, 1, 24, 80 : PrintW a$, 7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to save  the entir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M a%(2000):' sets aside 4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W VARSEG(a%(1)), 1, 1, 25 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graphics modes, TR LC BR &amp; RC are still TEX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 SCREEN 12  TR and BR are 1 to 30, not 0 to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graphics coordinates, call SaveW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E ARRAY MUST BE DYNAMIC.  Use the $DYNAMIC metacommand at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ginning of the program or sub in which the dim or redi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tement occurs.  You may also force the  array to be dynam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y using variables for the dimensions.  This is most impor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n creating .exe files because they default to static array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e editor\compiler defaults to dynamic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ample: $dynamic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n=200:redim array%(n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Call OpenW(2,7, varseg(array(1)), r,c,rr,cc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utting 'REM $DYNAMIC' at the beginning of a program does N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ry over to subs so put it in each SUB or FUNC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32 will not save windows to arrays larger than 65536 byt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save the entire screen in some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ome of the color planes are masked out or pu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(see MapMask), or the screen is split into 2 or 3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12 uses 153,600 bytes, and SCREEN 13 uses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doubt, use REDIM a%(0 to 32767) and W32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past the end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&lt;&lt;  If you don't want to use  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&lt;&lt;  these formulas, see WSize 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boundari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in SCREEN 1 are 0, 4, 8,  12...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in SCREEN 1 are 3, 7, 11 15 ....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in SCREEN 7, 8, 9, 10, 11, 12 are 0, 8, 16, 24 ....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in SCREEN 7, 8, 9, 10, 11, 12 are 7, 15, 23, ....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1 in the following formulas if LC &amp; RC are aligned 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aries and 3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lanes is 4 unless changed by Map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ordinates apply to OpenW and SaveW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ordinates apply to OpenWgra and SaveWg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U, ScrollD, ScrollL and ScrollR use text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0 and graphics coordinates in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= (BR - TR + 1) * (RC - LC + 1): REDIM a%(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1 with graphic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= (BR - TR + 1) * (RC - LC + n) / 4 : REDIM a%(Bytes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2 with graphic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= (BR - TR + 1) * (RC - LC + n) / 8 : REDIM a%(Bytes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2 with tex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= (BR - TR + 1) * (RC - LC + 1) * 8: REDIM a%(Bytes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7, 8, 9, 10,12 with graphic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= ((br - tr + 1) * (rc - lc + n))  / 8 * Colo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DIM a%(Bytes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7, 8, 9, 10,12 with tex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s 8, 14, or 16, depending on the character box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QBasic manual u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= ((br - tr + 1) * (rc - lc + 1))  * Lines * Colo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DIM a%(Bytes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= (BR - TR + 1) * (RC - LC + 1): REDIM a%(Bytes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Page 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ages 0 to 3 in SCREEN 0, 25x80 display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active page. Page is a number from 0 to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.  Typical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, , page,page : SetViewPag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W   ( TR, LC, BR, RC)      SCREEN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active portion of the screen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s VIEW PRINT [topline TO bottomline] statemen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also a parameter.  All the routines in QB4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in these boundaries in text modes except ReadScreen and K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lock out the top or bottom line when that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nu.  The default values are set to the full screen by Ini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 ( lines,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 ( columns,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U,ScrollD,ScrollL,ScrollR scroll the window up,down,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crolled off the screen is lost, the line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nto the screen are blanked using the specified K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D(2,1,1,25,80):'scrolls the entire screen dow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lines or columns to scroll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, the entire window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 modes, Columns, LC and RC will be moved to byt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It will scroll left and right 8 pixels at a time (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) and will only scroll by a single pixel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clude file which contains all the DECL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Most of these include BYVAL declaration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o be expressed in just about any form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integers. It also contains two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Lokate and Prnt need the addresses of RR and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eclared as global variables, then passed via Ini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SHARED RR AS INTEGER, CC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W  RR,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prefer that you merge W32.DEC with any program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'$INCLUDE:'W32.D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HARED statements must precede the $INCLUDE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ecutable statements may not prece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ze    (Bytes&amp;, TR, LC, BR, RC)       Text coordinates in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zeGra (Bytes&amp;, TR, LC, BR, RC)       Graphic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Size before OpenW or SaveW to determine the siz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ave the window.  If SCREEN or MapMask are us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ecede the call to WSize. 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$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ask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 = 8: LC = 40 : BR = 12 : RC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ize (Bytes&amp;,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ytes&amp; &gt; 65536 THEN PRINT "ARRAY TOO LARGE" 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M A%(1 TO Bytes&amp;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W VARSEG(A%(1), TR, LC, BR,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