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71.Doc  02-16-91 T.E. McCormick.  Version 7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71.Bas  Very fast multi-drive free space and media typ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PDS 7.1 BASIC source file using Interrupt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Software's QuickPAK Library to gather data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used for personal or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.exe file to Fre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Free cdefg       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 d e f g   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g: f: e: d: c: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:e:f:      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                           for just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ree abcdefgh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HD Diskette Drive A: has     343,552 bytes free ( 28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D Diskette Drive B: has     322,560 bytes free ( 88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rive C: has  11,112,448 bytes free ( 33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rive D: has   2,306,048 bytes free (  6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rive E: has     540,672 bytes free ( 12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rive F: has   5,423,104 bytes free ( 16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rive G: has   1,843,200 bytes free ( 20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D Diskette Drive H: has     364,512 bytes free ( 50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HD Diskette Drive I: has   1,063,936 bytes free ( 72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 Diskette Drive Z: has           0 bytes free (  0 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data can be redirect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Free abcdefghi &gt;C:\SAVE\FREENO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