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REM ORDER FORM�                T H 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0 FOR J=1 TO 20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IF J&lt;5 THEN GO�     ���   �   �  ���  ����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0 PRINT "1 COPY �    �   �  �   �   �   �     �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   �   �  �   �   �   �    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   ���   ���  ����  �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B A S I C   R E N U M B E R   U T I L I T 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O R D E R   F O R 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 ����������������������������Ŀ  Please 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: � Richard Z. Ward, WARDCO    �    Ship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P.O. Box 454               �     To: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Belmont, MA 02178          �        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                 �         �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                 �         �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��        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Make Check or Money Order payable to Richard Z. Ward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Qty   �           Description             � Unit Price   �  Total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Ordered �                                   �             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_______ � The Quick BASIC Renumber Utility  �        10.00 � _______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  </w:t>
      </w:r>
      <w:r>
        <w:rPr/>
        <w:t>&amp; The BASIC Merge Utility       �(bundled with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  </w:t>
      </w:r>
      <w:r>
        <w:rPr/>
        <w:t>&amp; The BASIC Compare Utility     �   QBRENUM)  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  </w:t>
      </w:r>
      <w:r>
        <w:rPr/>
        <w:t>&amp; The BASIC Find Utility        �             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                                  �              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</w:t>
      </w:r>
      <w:r>
        <w:rPr/>
        <w:t>Or,                               �             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_______ � The BASIC Merge Utility           �         5.00 � _______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   </w:t>
      </w:r>
      <w:r>
        <w:rPr/>
        <w:t>&amp; The BASIC Compare Utility    �             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   </w:t>
      </w:r>
      <w:r>
        <w:rPr/>
        <w:t>&amp; The BASIC Find Utility       �             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� </w:t>
      </w:r>
      <w:r>
        <w:rPr/>
        <w:t>Sale Amount 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Ŀ  �����������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omments:                                �  �  Sales Tax  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�  �</w:t>
      </w:r>
      <w:r>
        <w:rPr/>
        <w:t>(Massachusetts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�  � </w:t>
      </w:r>
      <w:r>
        <w:rPr/>
        <w:t>Residents 5%)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�  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�  � </w:t>
      </w:r>
      <w:r>
        <w:rPr/>
        <w:t>Shipping     �     2.5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�  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�  � </w:t>
      </w:r>
      <w:r>
        <w:rPr/>
        <w:t>Total Chrges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�  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�  � </w:t>
      </w:r>
      <w:r>
        <w:rPr/>
        <w:t>Amount Paid 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           </w:t>
      </w:r>
      <w:r>
        <w:rPr/>
        <w:t>- Thank You 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