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 H E   Q U I C K   B A S I C   R E N U M B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 T I L I 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 S E R ' S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Richard Z. 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/MS-DO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1988-1991 by Richard Z. Ward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I C E N S E   A G R E E M E N T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A Limited Lic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mited license is granted to all users of the program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the program and the accompanying documentation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e them to other users under the following restrictions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Neither a fee nor any other consideration may be charg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or distributing the program without the express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mission from Richard Z. War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e program and its documentation may not be distribu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ified for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Sharewar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BASIC Renumber Utility is the result of many hou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  If you find it useful, please register your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To register, fill out a hard copy of the ORDERFRM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write a check for $12.50 to Richard Z. Ward, and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and check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chard Z. Ward / WARD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4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mont, MA 021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then receive a newly serialized copy of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lete set of printed instructions.  As a registered us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notified of all future updates to the program;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update from the version you registered will be sent t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no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User Support and Defects and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suggestions for future versions of the 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Renumber Utility or find any defects in the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, please fill out a hard copy of the DEFECTS.DOC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e form to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If you are having trouble using the program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your written questions to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BASIC Renumber Utility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Warranty/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 Quick BASIC Renumber Utility disk fail due to defec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s or workmanship, it will be replaced at no charge.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representations or warranties are made, express 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shall Richard Z. Ward be liable for any di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rect, consequential or incidental damages arising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of the Quick BASIC Renumber Ut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BASIC Renumber Utility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BASIC Renumber Utility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BASIC Renumber Utility (QBRENUM) has been de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umber IBM and Microsoft BASIC source files compatibl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ASIC compilers (versions 1-4.5), the Business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, and the BASICA and GWBASIC interpreters.  QBREN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many useful features that are currently not suppor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BASIC line renumber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QBRENUM can renumber all or just a section of your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file.  When renumbering a section, QBRENUM renumbers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ound inside the section and makes the appropriat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 references to the line in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QBRENUM can renumber BASIC source files which use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abels and line numbers.  QBRENUM recognizes line label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s them and all references to them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, QBRENUM can renumber BASIC source files which have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ending line numbers.  QBRENUM can renumber each numbere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new a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th, QBRENUM can insert line numbers before non-numbered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de.  If your source file contains few or no line numb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ng line numbers before non-numbered lines may help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your program.  Since many BASIC compilers refere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line number executed in their error messages, you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better identify which line of code is causing the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nserting line numbers before all non-number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fth, QBRENUM can remove line numbers from non-referenced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de.  You may find that having fewer line numbers make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 easier to read and maintain.  You may also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non-referenced line numbers simply to determine if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ny references to a particular line of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th, QBRENUM can renumber all source files includ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INCLUDE metacommand.  If your program includes other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using the $INCLUDE metacommand, QBRENUM will renumb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source file and all of its include files a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On-line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d the utility's short on-line instructions, type QBREN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o command parameters.  QBRENUM will display a bri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its functions and a summary of it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BASIC Renumber Utility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RENUM will also display a limited license agreement and a bri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concerning the distribution of the program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how to register your copy of The QBRENUM util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User Support and Defects and Enhancements se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be useful to send the on-line instructions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 Use the control-P output-to-printer function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.  The on-line instructions should provide you with a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RENUM has a command line interface; it uses the command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e region of your source file to renumber.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 to enter the new starting line number, the old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ld ending line number of the region, and the new li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.  The default values for these parameters specif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the basic form of the QBRENUM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RENUM [pth [[newnum][,[fstnum][,[lstnum][,inc]]]] [/CIMRSTX]]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th" argument specifies any legal BASIC sourc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name.  Note that QBRENUM requires that the source file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descriptions of the parameters which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the renumber-reg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num - This is the new starting line number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replaces the first line numb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number-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stnum - This identifies the first number of the renumbe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stnum - This identifies the last number of the renumbe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    - This is the increment between successiv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s in the renumber-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CIMRSTX option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BASIC Renumber Utility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Specifying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RENUM has default values for its parameters.  The follow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list of the parameter default values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 newnum: 1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 fstnum: The first line of the fi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 lstnum: The last line of the fi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    inc: 1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specify any of these parameters o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QBRENUM will renumber your entire source file, us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 of ten and starting the numbering sequence with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t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, however, you would like to specify some (but not all)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umber region parameters on the command line, you must su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 delimeters up to your final parameter entry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all defaults except to specify an increment of 5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10 on the command line, you must type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BRENUM TEST ,,,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, to use all defaults except to specify line 50 as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to be renumbered, you must type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BRENUM TEST ,50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est number that QBRENUM can identify from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65535.  When it encounters a number larger than 65535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mand line, QBRENUM displays an appropriate error messa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do NOT include commas in any number (i.e. 32,768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File Extens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BRENUM recognizes four file extensions: BAS, BAK, INC and MO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no file extension is specified on the command line, QBREN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umes the BAS extension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 file extension refers to a module or subprogram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BASIC source file.  This file extension makes it easi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inguish modules from main source files. 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using BASIC modules, refer to The BASIC Source Me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 (BASMER) instruction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BASIC Renumber Utility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An Example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using the following section of the BASIC sourc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.BA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REM TEST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INPUT I: ON I GOTO 30,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 PRINT "1": GOTO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 PRINT "2": GOTO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 PRINT "3": GOTO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0 PRINT "4": GOTO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ere to specify the following command lin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BRENUM TEST 25,20,40,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BRENUM renumber utility would create the file TEST.RN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.RNM would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REM TEST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 INPUT I: ON I GOTO 27,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7 PRINT "1": GOTO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9 PRINT "2": GOTO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 PRINT "3": GOTO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0 PRINT "4": GOTO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 The Output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hort, QBRENUM reads the specified source file, renumber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section of code and any included files, and sav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ly renumbered versions to new output files.  All outpu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given its corresponding input file's base name with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NM file extension.  All renumbered versions of included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(using the $INCLUDE metacommand) are also given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xtension .RN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renumbered version of TEST.BAS is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.RN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RENUM does not change any input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Technical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RENUM's unique renumbering algorithm allows the ut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renumber extremely large source files, containing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65,535 lines.  The utility's line length limits are large to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RENUM will renumber source files containing lines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length of 8,20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BASIC Renumber Utility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t was written entirely in ASSEMBLY language, QBRENU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umber large source files very quickly.  On an IBM AT, QBREN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umbers source files of average complexity at a rate of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 physical lines of code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BASIC Renumber Utility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BASIC Renumber Utility Options: /CIMRSTX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Renumber Commented Lines Option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number Commented Lines option instructs QBRENUM to re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references found in lines commented by REM or '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REMarked any lines of code, you will probably want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o maintain the correctness of all line re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 commented lines of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BRENUM default is to ignore all line references found in R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'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Insert Numbered Lines Option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ert option instructs QBRENUM to insert line number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numbered lines of code.  If, for example, your BASIC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few line numbers, you may instruct QBRENUM to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numbers in front of any or all non-numbered lines of cod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f your BASIC program contains no line numbers, QBREN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only insert line numbers in front of all lines of code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line numbers in a section of code, simply prefix th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efine the beginning and end of the section with token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  QBRENUM uses line numbers as reference points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, QBRENUM will use physical lines as well as lin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ferenc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RENUM will not insert a line number before a line that beg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ASCII line label.  In the future, the QBRENUM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ble to exchange line labels for li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Metacommand Preprocessing Option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tacommand preprocessing option instructs QBRENUM to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files for the $INCLUDE metacommand and to renumbe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urce files loaded by this compiler preprocessor instru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RENUM includes these source files before renumbering an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RENUM saves the renumbered code to new files, preserv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names and adding new .RNM fil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BASIC Renumber Utility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RENUM recognizes the following metacommands, which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d in the QuickBASIC, Business Basic or IBM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manu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$DYNAMIC       6)   $LINESIZE:n    10)  $INCLUDE: '&lt;file&gt;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$STATIC        7)   $PAGESIZE:n    11)  $TITLE: '&lt;text&gt;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$PAGE          8)   $PAGEIF:n      12)  $SUBTITLE: '&lt;text&gt;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$LIST{+/-}     9)   $SKIP:n        13)  $MODULE: '&lt;file&gt;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$OCODE{+/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RENUM recognizes an $INCLUDE metacommand even when it fo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umber of the other twelve metacommands on a single li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 For example, QBRENUM can identify the $INCLUDE meta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ollowing line of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REM $DYNAMIC  $PAGESIZE: 66  $INCLUDE: 'test2'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QBRENUM automatically suffixes the 'test2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with the .BAS file extension and loads the new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test2.bas' module for re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QBRENUM overwrites output files that have iden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input file basenames.  So, make sure all $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asenames are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RENUM will not recognize an $INCLUDE metacommand which fo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yntactically incorrect metacommand.  When QBRENUM find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error in a metacommand, it displays a brief erro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ing you of the physical line number where the meta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rest of the line were ignored.  QBRENUM applie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ctical rules as does the QuickBASIC, Business Basic and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compilers.  For instance, QBRENUM ignores all cod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line following the $INCLUDE meta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 good idea to remove all line numbers from an INCLUD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used by more than one source file.  The newly renumb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file may no longer be compatible with the numb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me of one of the other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Relax Line Numbering Constraints Option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lax line numbering constraints option instructs QBRENU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random line numbering schemes, and to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 a new ascending-ordered numbering scheme.  If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your BASIC programs contain line numbers sequen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ascending order, you will need to select this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umber th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RENUM does not preserve such line numbering schem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umbers such source files in a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BASIC Renumber Utility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since QBRENUM sorts its line number tables befo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, random line numbering schemes do not slow down it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umbering process.  QBRENUM uses the "QuickSort" algorith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its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Strip Line Numbers from Non-Referenced Lines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p line numbers option instructs QBRENUM to remov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s from non-referenced lines of code.  If, for exampl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line references in your source file, QBRENU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ll li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QBRENUM will remove non-referenced line number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number region only; QBRENUM leaves all lines of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ide the specified renumber region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Take-out Extra Spaces After Line Numbers Option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ke-out extra spaces option instructs QBRENUM to take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but one space and all tab characters found betwee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the BASIC code.  This allows you to have QBRENUM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ify you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Exclude Renumbering the File Option 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clude Renumbering the file option instructs QBRENUM t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umber the specified region.  As the only option specifi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 option renders the QBRENUM utility useful only as a li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nvoking the /X option with any of the other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/IMRST) allows you to insert line numbers, load $INCLUDEd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or remove line numbers without having to renumb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For example, for debugging purposes, you may inser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before non-numbered lines of code without disturb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line numbering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, to make the code more readable, you may have QBRENUM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numbers from non-referenced lines of code without disturb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BASIC Renumber Utility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Characters and Technical Considerations 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The Underline Line Extension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RENUM recognizes the underline character as a line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Thus, for example, QBRENUM will treat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lines as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IF I = 1 THEN PRINT "YES"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LSE IF I = 2 THEN PRINT "NO"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LSE PRINT "MAYB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e maximum line length supported is 8,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Reserved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RENUM uses certain reserved characters as markers to re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files.  These characters have ASCII values of zero (0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enty-six (26) and twenty-seven (27).  Since most edito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low you to enter such values, this should not pos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.  However, if your source file contains any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QBRENUM will not run reliab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nfiguration is the minimum which is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in access to all of the features of QBREN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 IBM PC family member or Compatible w/128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 One disk dri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 A monochrome or color displ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 PC/MS-DOS version 2.0 or la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IBM Compatible Personal Compu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RENUM.COM has been written, assembled and tested on a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.  Since it relies mostly on MS-DOS interrupt rout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RENUM should work well on any IBM compatible personal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BASIC Renumber Utility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-shooting with the QBRENUM error messages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list contains most of the error messag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during the execution of the QBRENUM utility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 is followed by a brief description of some o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a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1: Renumber region has been illegally 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RENUM was unable to work with the region defined o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.  Specify the /R option to override this che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2: Starting line number is too sma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starting line number entered on the command line was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: it forced QBRENUM to assign new line numb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ascending order.  If this is the desired result,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 option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3: Starting line number is too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starting line number entered on the command line was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: it forced QBRENUM to assign new line numb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ascending order.  If this is the desired result,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 option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4: Line number on Pxxxx is too large (max=65535; 32767 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RENUM encountered a line number or line reference grea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5,535 in the source file.  No output file was created.  QBREN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renumber a file that contains such large li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5: Line increment is too lar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line numbering overlapped with lines of code no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umber section.  QBRENUM created no output files. 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in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6: Beginning line number of renumber region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ed the /R option, QBRENUM searched the sourc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pecified starting line number.  Otherwise, th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d for the first line number greater than or equa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starting line number.  If your program makes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o use of line numbers, insert a few at the beginning and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ection you want to re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BASIC Renumber Utility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7: Undefined line reference on line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RENUM encountered a line reference that was not defined i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.  As a result, the utility left a marker in fro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fined line number in the output file.  QBRENUM leaves a '&lt;u&gt;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8: 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not enough available memory for QBRENUM to re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the smallest source file.  QBRENUM requires approxim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2k of memory to renumber a one-line sourc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9: Not enough memory for renumber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RENUM could not store any more entries in its li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 in memory. If the utility runs with less than 96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memory, then it may need more memory.  Otherwis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y be too large for QBRENUM.  The utility create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tables containing as many as 16,383 different ent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10: Disk full/Unable to Write to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RENUM closed all files and stopped execution.  Clear mor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isk for the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11: Numbering on line xxxx is out of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line number xxxx contains a line number that break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ending order.  QBRENUM will not renumber this file unles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 it to ignore the numbering scheme with the /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12: Unable to open include 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RENUM could not find or open an include file referenced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INCLUDE metacommand.  If your program has your compiler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include files, use the FILES=20 command in your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n, reboot your computer.  Otherwise, check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or the file.  QBRENUM created no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13: Unable to create output 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 space left on the disk.  If you are using a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also check the write-protect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BASIC Renumber Utility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14: Unable to read from include 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 default disk drive.  It may be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15: Unable to move file pointer in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 default disk drive.  It may be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16: Line Pxxxxx is too long (max = 8200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BRENUM encountered a line more than than 8,200 bytes lo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t reads source input files in blocks of 8,200 by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RENUM is unable to renumber files containing lines of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.  Shorten the line before re-invoking QBRE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17: Incorrect DO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RENUM operates under MS-DOS versions 2.0 or later.  I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ort earlier versions of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18: File must have .BAS, .BAK or .MOD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QBRENUM works exclusively on BASIC source files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files with typical BASIC source file extensions are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be specified on the 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19: Syntax Error in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RENUM was unable to process the command line.  Rere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's short on-line instruc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20: 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RENUM could not find the source file in the specifie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22: Number too large on command line (Max=65535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RENUM encountered a number larger than 65,535 o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.  No output file was cre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BASIC Renumber Utility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Commands Supported by the Basic Renumber Utility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RENUM supports the following BASIC commands that deal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directly with line numbers.  If there are any oth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ommands not listed here, write me at the address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 I will try to include them in a next vers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UTO [number[,increment]]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IN [MERGE] filespec[,[line][,ALL][,DELETE range]]]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LETE [line1][-line2]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LETE [line1-]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DIT li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L = line number THEN... (not) IF line number = ER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OSUB li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OTO li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expression [,]THEN clause[ELSE clause]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expression [,]GOTO line[[,]ELSE clause]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ST [line1][-line2]][,filespec]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LIST [line1][-[line2]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 COM(n) GOSUB li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 ERROR GOTO li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 n GOTO line[,line]..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 n GOSUB line[,line]..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 KEY(n) GOSUB li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 PEN GOSUB li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 PLAY(n) GOSUB li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 STRIG(n) GOSUB li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 TIMER(n) GOSUB li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UM [newnum][,[oldnum][,increment]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 [line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M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URN [line]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UN [line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BRENUM also supports the following BASIC comment and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 SH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RENUM also recognizes the following BASIC meta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DYNAMIC       $LINESIZE:n    $INCLUDE: '&lt;file&gt;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STATIC        $PAGESIZE:n    $TITLE: '&lt;text&gt;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PAGE          $PAGEIF:n      $SUBTITLE: '&lt;text&gt;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LIST{+/-}     $SKIP:n        $MODULE: '&lt;file&gt;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OCODE{+/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BASIC Renumber Utility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