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A S I C   S O U R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E R G E,  C O M P A R E  &amp;  F I N D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Richard Z.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/MS-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86-1991 Richard Z. War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I C E N S E   A G R E E M E N T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A Limited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ed license is granted to all users of the program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programs and the accompanying documentation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 them to other users under the following restriction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ither a fee nor any other consideration may be char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r distributing the programs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ssion from Richard Z. W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programs and their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Utility programs are the result of many hours of wo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them useful, please register your copies of the program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fill out a hard copy of the ORDERFRM.DOC file, write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7.50 to Richard Z. Ward, and send the form and che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Z. Ward / WARD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4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mont, MA 02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receive a newly serialized copy of the program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et of printed instructions.  As a registered user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otified of all future updates to the program; the first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version you registered will be sent to you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User Support and Defects an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 for future versions of the BASIC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r find any defects in the existing versions, please fill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copy of the DEFECTS.DOC file and send the form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f you are having trouble using the programs, please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ritten questions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MER, BASCMP &amp; BASFND Utilities User's Manual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Warranty/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 BASIC Utility programs' disk fail due to defects in mate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orkmanship, it will be replaced at no charge.  N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 or warranties are made,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Richard Z. Ward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or incidental damages arising from the use of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MER, BASCMP &amp; BASFND Utilities User's Manual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ource Merge Utility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ource Merge utility has been designed to merge and sor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icroSoft BASIC or GWBASIC source files.  If you write many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or one large BASIC program), BASMER will increa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vity: BASMER has many useful and time-sav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 have several versions of a program,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ful to separate the sections that distinguish each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ogram and save them in modules.  In this way, you can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ain program in order to create a new version sui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application o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over, once you have created these modules from the main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it easier and less time-consuming to modify the on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rather than the several slightly different version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hort, updating a series of programs would become an easi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nfus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On-l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short on-line instructions to the utility, from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, type BASMER.  BASMER will display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its functions and a summary of its comm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rge two BASIC source fi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MER Primary Secondary [/O][/P]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rimary and Secondary refer to two distinct BASIC sour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MER, BASCMP &amp; BASFND Utilities User's Manual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Primary and Second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BASMER, however, you must decide which o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s is the primary file.  BASMER will create a new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 .MRG extension, and write the output of the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MER TEST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BASMER to treat the file TEST.BAS as the primary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BAS as the secondary file.  BASMER will create TEST.MR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rite the union of TEST.BAS and SECOND.BAS to the new TEST.M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MER recognizes three file extensions: BAS, BAK and MOD.  W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is specified on the command line, BASMER assu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 extension (note the abov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 file extension refers to a module or subprogram of any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ource file.  This file extension makes it easier to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from main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Over-write Parameter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-write parameter instructs BASMER to write ov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identically numbered lines in the primary file.  If the 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omitted, BASMER will add and comment identically 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o the primary file.  If the lines themselves are iden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ASMER will write only single copies of the lines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 line 10 of the example primary file TEST.BAS read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PROGRAM TEST", and let line 10 of the example second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BAS read 10 GOTO 100.  The over-write parameter (/O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 BASM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line 10 of TEST.BAS with that of SECOND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BASMER will write line 10 from TEST.BAS to the new TEST.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follow it with a commented line 10 from SECOND.BA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ed line of code contains an (') apostrophe and a tab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first two characters.  Note that the MicroSoft BAS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ostrophe (') comm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MER, BASCMP &amp; BASFND Utilities User's Manual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Print Paramete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parameter instructs BASMER to send output messa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s well as to the monitor.  The output messages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, a list of identically numbered but not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the total number of such lines, the total number of new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and inserted in the primary file, and the number of non-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is off-line or disconnected, BASMER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 and display the output messages on your video mon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MER will not display any error messages concerning the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Non-index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MER writes to the new file line by line, sorting, and add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rom both source files.  Because it sorts by line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MER may not run reliably if it encounters a file with only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MER will not discontinue operation upon finding an unnumbere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  Instead, it will keep track of the number of non-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and inform you at the end of it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BASMER has no trouble with an occasional non-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But, more than one in a row will presen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Reserv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reserved characters that BASMER assumes do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ource files.  These characters have ASCII values of zero 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wenty-seven (27).  Since most editors will not allow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values, this should not pose any problem.  However,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these characters in its source file, BASMER will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if your source has these characters, it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.  It takes some extra effort to insert them in source c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non-document mode of WordStar will uses thes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or standard word process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MER, BASCMP &amp; BASFND Utilities User's Manual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figuration is the minimum which is required to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all of the features of BAS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BM PC family member or Compatible w/12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e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monochrome or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C/MS-DOS version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IBM Compatible Personal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MER.COM was written, assembled and tested on an IBM PC.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s on very few IBM interrupt routines, BASMER should work we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BM compatible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MER, BASCMP &amp; BASFND Utilities User's Manual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ource Compare Utility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CMP displays or prints the differences between two BASIC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t marks the differences by line number, rather th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address.  Thus, the output is both read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rite many BASIC programs or are currently working on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, BASCMP will be an invaluable aid: BASCMP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time-sav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rite programs and support a softwar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BASIC, you may find it useful to save the source c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ersion supported in the market.  BASCMP will quickly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between the individual versions.  Thus, you can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iably update any version of your program: have BASCMP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version to the one you want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On-l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short on-line instructions, from the Disk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type BASCMP.  BASCMP will display a short description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nd a summary of its comm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are two BASIC source fi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CMP path1 path2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1 and path2 refer to two distinct BASIC source files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rder of files in the command line is not critical: i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s the BASCM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CMP recognizes three file extensions: BAS, BAK and MOD. W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is specified on the command line, BASCMP assu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MER, BASCMP &amp; BASFND Utilities User's Manual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Print Paramete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parameter instructs BASCMP to send the output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.  Providing hard-copies of the differences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ource files is an invaluable function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CMP messages include a Copyright notice, a list of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ffer from file to file, the total number of different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non-indexed line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is not ready to accept characters, BASCMP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 and display the output messages on the video mon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CMP will not display any error messages concerning the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Non-index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compares the two BASIC source files by line numbers, BASC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un reliably if it encounters a file with only a few 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BASMER, BASCMP will not discontinue operation upon fin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umbered line.  Instead, it will count the number of non-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and display a warning message at the end of it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CMP has no trouble with an occasional non-indexed line.  But,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in a row may cause BASCMP to lose track of which line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Reserv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CMP assumes that ASCII values of zero (0) and twenty-seven (27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your source files.  If your program has these characters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, BASCMP will will not run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CMP uses ASCII character zero and twenty-seven to keep tr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section of a file that is loaded in memory.  Both BASM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CMP only load five kilobytes of any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System Requirements (See same section for BAS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MER, BASCMP &amp; BASFND Utilities User's Manual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ource Find Utility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ource Find utility has been designed to find almost an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SCII characters in any BASIC source file.  BASFND will displa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which the string of ASCII characters is found.  If you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BASIC programs (or one large BASIC program), BASF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ductivity: BASFND has many useful and time-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ince many of the most popular programming editor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rch" for control characters in a file, you will find it 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ASFND search for these characters.  Then, you can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editor to make the actual changes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by listing lines of BASIC code according to a certain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t of characters, BASFND allows you to edit a BASIC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learer understanding of the tasks involved.  In this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FND helps to keep your time spent editing a BASIC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regardless of the programming editor, it is easy to get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ng BASIC source file -- especially if you are not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.  By grouping and listing distant lines of code, BASFND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On-l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short on-line instructions to the utility, from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, type BASFND.  BASFND will display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its functions and a summary of its comm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SCII characters in a BASIC sourc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FND [Pathname] [/P]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name refers to the BASIC source file saved 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n a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MER, BASCMP &amp; BASFND Utilities User's Manual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FND recognizes three file extensions: BAS, BAK and MOD.  W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is specified on the command line, BASFND assu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 file extension refers to a module or subprogram of any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ource file.  This file extension makes it easier to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from main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Print Paramete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parameter instructs BASFND to send output messa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s well as to the monitor.  The output messages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, a list of lines that contain the specified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otal number of lin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is off-line or disconnected, BASFND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 and display the output messages on your video mon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FND will not display any error messages concerning the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Reserv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reserved characters that BASFND assumes do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ource files.  These characters have ASCII values of zero 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wenty-seven (27).  Since most editors will not allow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values, this should not pose any problem.  However,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these characters in its source file, BASFND will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note that BASFND will not search for a character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value of twenty-six (26).  If you press the ESC key, BASF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 execution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System Requirements (See same section for BAS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MER, BASCMP &amp; BASFND Utilities User's Manual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