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BASIC Renumber Utility has been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anage large BASIC source file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any section of a BASIC program, inser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eded, remove line numbers where not needed, an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Demonstration Batch File (QBRDEMO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BRDEMO.BAT batch file demonstrates som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BRENUM.COM program.  This batch fi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the following files on the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QBRENUM.COM            * SAMP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FEED.COM           * SAMP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QBRSS.COM              * QBRA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monstrates each of the options supported by the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Utility.  Please run QBRDEMO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what the renumber util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.RNM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vocation of the QBRENUM program, bar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causes the creation of one or more "basename".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QBRENUM makes no changes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xamine the output .RNM files carefully befor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your existing "basename".BAS file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here are undefined line references in th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QBRENUM not only displays error messages, but also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"&lt;u&gt;" immediately before the undefined 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.RNM file.  You will then be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line numb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ack-up your source files before chang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/M option on the QBRENUM command l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the section in the documentation devoted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list of the available options, invoke QBRENU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please write me if you have any questions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your copy of QBR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