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"title.bas" contains revised fonts and 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ile.  The program has been changed to hold fonts and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memory after initial load. The older version loa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, and the helpfile each time they wer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program and read helpfile from within the program.  Hop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is sufficient for most QuickBASIC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pload contains  title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size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7 [NOTE]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on programs in this series are "lptitle.bas", "lpspine.ba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lpcover.bas".  These programs generate code that can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I use them primarily for generating cov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e labels for the clear "see-through" plastic binder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customized to include printer code [IBM Pro Printe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I do not plan to upload them.  If you feel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or this material, get in touch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