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BWINDOZ Widow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(C) 1989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uck C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 has been broken down into 11 s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Contents           (What your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Introduction       (What QBWINDOZ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Limit of Liability (It's not my fault if the sky f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Note on ShareWare  (Pass i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Trial Period       (See if you li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Registration       (The right thing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Contacting Author  (Problems, comments &amp;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Standard vs Pop-up (Very important disti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Loading QBWINDOZ   (How to load QBWINDO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Testing QBWINDOZ   (Make sure it's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1. Operation  </w:t>
        <w:tab/>
        <w:t xml:space="preserve">       (How to use QBWINDOZ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ake the best use of this documentation, you should print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.  This will allow you to go through it while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WINDOZ is a LIBRARY of windowing sub-routin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within Microsoft's QuickBasic environment.  With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asily implement pop-up windoz into all of you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 QBWINDOZ also contains the sub-routin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cessary to do everything that was shown in the demo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watched the demo yet, this would be a good time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, consult the fil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What a Library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rary is a collection of procedures in object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be loaded into QuickBasic.  Libraries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L command line option.  For example, to load QBWINDOZ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</w:t>
        <w:tab/>
        <w:t>of typing QB to start QuickBasic like you normally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ould type QB /L MANYWIN.QLB  This would start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ad QBWINDOZ.  Once loaded, the procedures with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called by any program running within the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What QBWINDOZ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make pop-up windows, you must first save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memory that represents the portion of the scree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over with a window.  Then you must make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t where you want it.  Removing the window is done by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the original screen from the video memory you sav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ately, users of QBWINDOZ don't have to worry ab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hings.  Everything's taken care of by the libr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have to tell it a few basic things</w:t>
        <w:tab/>
        <w:t xml:space="preserve">like,  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you want the windo, what color it should b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have a shadow or not.  It'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Note on this ShareWare Version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hareWare version of QBWINDOZ contains procedur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display copyright information in a pop-up wind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ut 5 seconds.  You must call this procedure in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uses QBWINDOZ.  I would suggest that it be c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y beginning of your program.  If you fail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, it will pop-up on its own shortly af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 is called.  It is explained further in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:  The registered version of QBWINDOZ does no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BWINDOZ is distribut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for damages either from the direct use of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E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is program is being offered as ShareWar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raged to share it with others.  You may give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E version of QBWINDOZ to others or upload it to any BB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following criteria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No renumeration may be accepted for QBWINDOZ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apply to computer access charges the system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Sysops) of or organizations owning bulletin board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-line services, etc... 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 QBWINDOZ must be copied in unaltered form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containing license information, the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all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 No modification of any kind has been mad to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o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  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ShareWare version of QBWINDOZ.  You are author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it for a trial period of two weeks.  After the two week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iod, if you decide you have no use for it, please re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your system.  If, on the other hand, you li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nd it useful, you're expected to register it and g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nefit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QBWINDOZ read the file REG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can use QBWINDOZ in the crea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YALTY FREE.  This means, if you write the next million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and QBWINDOZ helped, you don't owe me a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users receive a registered copy of QBWINDOZ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does not contain the procedure that displays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information.  However, this DOES NOT mean that QBWIND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opyright protected.  It simply means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copyright when using QBWINDOZ.  QBWINDOZ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only by the person who it is registered to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may make one copy of QBWINDOZ to protect themselve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idental lo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receive a copy of the sourc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reate the QBWINDOZ DEM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users receive a laser printed, boun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.  This is a must for easy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TACTING THE AUTH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comments or suggestions you may have to improv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greatly appreciated (registered or un-registered)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uck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33 King St.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nta Rosa, CA 9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707) 571-7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can try to reach me by phone between 9am-7pm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NDARD VS. POP-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p-up windo is a windo that can be placed over an exist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and removed again without disrupting the original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pop-up windoz are used to put out info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contrast, a standard windo is a windo which is used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programs design, without the intention of being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.  Generally standard windoz are us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anc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QBWINDOZ strongest features is that it lets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a windo to be standard or pop-up.  Why was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the screen for a windo you have no intention of remov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any number of STANDARD windoz and eight POP-UP wind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 at the same time.  I think eight POP-U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ough for most situations.  If, for some reason, you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at, registered users can receive a library to me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needs for $5.00, which covers postage &amp;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  LOADING QBWINDOZ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QBWINDOZ, copy the files MANYWIN.QLB, MANYWIN.IN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.BAS to your QuickBasic directory.  If you're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, go to your QuickBasic directory and,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B /L MANYWIN.QL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Basic should now be started with QBWINDOZ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it.  You will need to start QuickBasic this w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you want to use QBWINDOZ, so you might want consider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ly one more thing you need to do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WINDOZ.  In order for your programs to use a library,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s contained in a library need to be defined. 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using the Include File MANYWIN.INC that you copi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Basic directory.  To define the sub-routines in QBWINDO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following line in the very beginning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M $INCLUDE: 'MANYWIN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 there is to it.  With QBWINDOZ loaded and MANYWI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lace, your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STING QBWIND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e go on to explain all the sub-routin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in QBWINDOZ, lets test it out.  This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what you've been reading about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thing is working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in QuickBasic, open the file TEST.BAS that you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QuickBasic directory earlier.  Once it's loaded, ru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hing you'll notice is the copyright screen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ways show up when you call your first windo, unless you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first as mentioned in the INTRODUCT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:</w:t>
        <w:tab/>
        <w:t>Registered versions of QBWINDOZ do not contain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screen.  See the REGISTRATION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copyright screen, you should see a windo pop-up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hearts.  It should have a message inside and a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prompting you to "Press any key".  After you press a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, the windo should disappear, leaving the line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, see the TROUBLE 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:  You must be using QuickBasic v 4.0 or high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escribes and explains all the things that qbwind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Wi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 is the main sub-routine contained within QBWINDOZ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ub-routine to define everything about the windoz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reate.  The command to use win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 trow, brow, lcol, rcol, fg, bg, save, bgtype, exp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xtype, sh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row:   Defines the top row of the windo. 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le number between 1 and 23 with shadow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and 24 with shad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:</w:t>
        <w:tab/>
        <w:t>Defines the bottom row of the windo. 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le number between 2 and 24 with shadow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and 25 with shad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col:</w:t>
        <w:tab/>
        <w:t>Defines the left column of the windo. 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le number between 2 and 77 with shadow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and 77 with shadow off.  You can go out as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8 if you turn the bord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ol:   Defines the right column of the windo. 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le number between 5 and 80 with shadow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and 80 with shad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s:</w:t>
        <w:tab/>
        <w:t>* Brow must always be at least 1 greater than Tr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, if the top of a windo is on row 19 (Trow 1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the bottom of the windo must be on row 20 (brow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Rcol must be at least 3 greater than Lcol with th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or at least 2 greater than Lcol with the bord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hadows take 1 row on the bottom and 1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side of a windo.  If you want a windo with a 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25 or a Lcol of 1, you need to turn the shadow off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:</w:t>
        <w:tab/>
        <w:t>Defines foreground color of the windo. 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le number between 0 and 15.  Blink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whole numbers between 16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:</w:t>
        <w:tab/>
        <w:t>Defines background color of the windo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hole number between 0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:</w:t>
        <w:tab/>
        <w:t xml:space="preserve">Defines a windo as standard or pop-up.  A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osition will yield a pop-up windo and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yield a standard windo. 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vs POP-UP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type:</w:t>
        <w:tab/>
        <w:t>Defines the background type of the windo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n ASCII code between 1 and 255.  consul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CII table for more info on ASCII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:</w:t>
        <w:tab/>
        <w:t xml:space="preserve">  A 32 in this position will yield a normal backgroun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1:  </w:t>
        <w:tab/>
        <w:t xml:space="preserve">Defines a windo as instant or exploding.  A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osition will yield a windo that explod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creen.  A 0 in this position will yie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 that pops onto the scree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type: Defines the type of border a windo will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=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doub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= Single 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 = Single horizontal and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 = double horizontal and Sing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dw: Defines if a windo has a shadow or not.  A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osition will yield a windo with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0 in this position will yield a windo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we have gone over all the arguments that windo use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 give you an example to better your understanding. 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 on the screen, you might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 5, 15, 20, 60, 15, 1, 1, 32, 1, 3,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our arguments tell QBWINDOZ to make a windo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p row (Trow) of 5, a bottom row (Brow) of 15, a lef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col) of 20 and a Right column (Rcol) of 60.  This wind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oreground color (Fg) of 15 (white) and a background color (B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 (blue).  The next number is a 1 and represent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ve), this will give us a pop-up windo that we can remov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CII code of 32 tells QBWINDOZ we want a plain Backgr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following 1 tells us that this windo will expl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type is a 3, which will give us a very nice border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on the line tells us that we'll have a shadow to give our w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3D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messing around with the windo command in the program 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used earlier to test QBWINDOZ.  Change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how it affects the output windo.  Pay special att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sition arguments, how they work together and how having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ffect position.  Finally, try turning the shadow off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screen wi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indo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print is the first of the support routines for wind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put text of any color into a windo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windopr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print row, fcolor,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w:</w:t>
        <w:tab/>
        <w:t>Defines the row, in RELATION TO THE WIND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ant to print something on.  To prin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ng on the FIRST row of a windo,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creen the windo is located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1 in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: Defines the color of the text to b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wanted white text, you would use 15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$:</w:t>
        <w:tab/>
        <w:t xml:space="preserve">Defines the text to be printed.  This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losed within quotation marks. Example: "Hi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windopri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print 2, 11, "This is a test of windo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would print, "This is a test of windoprint"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line of the windo.  The color would be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indoc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cprint does exactly the same thing as windoprin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utomatically centers the tex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windocpri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cprint 3, 14, "This is a test of windoc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ould center, "This is a test of windocprint"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line of the windo.  The color would b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indo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title allows you to input text of any color to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op or bottom rows of the last windo mad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windotit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title updn, fcolor, inset, S$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n:</w:t>
        <w:tab/>
        <w:t xml:space="preserve">Defines if the title will be put on the 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ottom row.  A 1 in this position will yie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p row title.  A 2 in this position will y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bottom row title.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: Defines the color of the text to b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wanted white text, you would use 15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t:  Defines how far in from the left side of the w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ant the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$:</w:t>
        <w:tab/>
        <w:t xml:space="preserve">Defines the text to be printed.  This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losed within quotation marks. Example: "Hi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windotit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title 2, 0, 3, " Press any key to continu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:  Leaving a space before the first and after the last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rks will improve the way your titles look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ould print a title in black text, on the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windo.  This title would be inset 3 places from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the wi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Windoc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cls allows you to clear text from the windo while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remains in place.  This is especially useful for windoz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 more than one page of text.  It makes for very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ons while changing pages.  The command to use windocl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Windog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gone is used to remove the windoz you've been mak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s saved windoz (pop-ups) in the same order they were crea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affect on standard windoz.  The command to use windo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yright procedure is used to display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to use copyrigh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isplay a windo containing copyright info for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.  This procedure must be called by every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BWINDOZ.  If you fail to call this procedure, it will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as soon as the first windo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suggest that you call this procedure in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program.  That way you get it out of the way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f when it shows up and under wha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:</w:t>
        <w:tab/>
        <w:t>Registered versions of QBWINDOZ do not contain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screen.  See the REGISTRATION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on't anticipate any problems, but then again,  who do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brary doesn't respond as stated above,  You migh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it again using the same command line swit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B /L MANYWIN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make sure that you use the Include Statement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of code in your programs.  If this line is not in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WINDOZ will not work.  This line should read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M $INCLUDE: 'MANYWIN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, after double checking everything, you're still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, write me or give me a call.  Maybe together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all folk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