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ab/>
        <w:t>QBWIND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remit to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QBWIND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C.H. C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33 King St.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ta Rosa, Ca. 954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Please Make check or money order payable to C.H. Clay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BWINDOZ is distributed as is.  The author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rranties, expressed or implied.  The author will assum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ability for damages either from the direct use of thi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s a consequence 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 one copy for each user at your s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WINDOZ Registered  Qty. _____ @ $19.95 ea. =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Payment: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check disk preference   [] 5 1/4     [] 3 1/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MUST BE IN US DOLLARS OR YOU ORDER CAN NO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2 - 3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SORRY CREDIT CARDS CAN NOT BE ACCEPTED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 will be advised of up-grades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, State, Zip: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Phone:  ____________________  Eve: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:  ______________________Dat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did you get QBWINDOZ from: BBS name, CSERVE, Frien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